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8150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  <w:t>ДИНСКОГО РАЙОНА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uppressAutoHyphens w:val="true"/>
        <w:spacing w:lineRule="auto" w:line="240" w:before="25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-14"/>
          <w:kern w:val="2"/>
          <w:sz w:val="24"/>
          <w:szCs w:val="24"/>
          <w:u w:val="single"/>
          <w:lang w:eastAsia="ar-SA"/>
        </w:rPr>
        <w:t>от 25.12.2023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№ 1560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  <w:t>станица Новотитаровска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ых задани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муниципальных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выполнению работ) муниципальными бюджетны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ями в Новотитаровском сельском поселен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ое задание по предоставлению муниципальной услуги «Библиотечное, библиографическое и информационное обслуживание пользователей библиотеки» Новотитаровского сельского поселения (Приложение № 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Утвердить муниципальное задание по выполнению работ «Организация деятельности клубных формирований и формирований самодеятельного народного творчества» и «Создание концертов и концертных программ» Новотитаровского сельского поселения (Приложение №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Утвердить муниципальное задание по выполнению работ «Организация и проведение официальных спортивных мероприятий» и «Реализация календарных планов официальных физкультурных и спортивных мероприятий Новотитаровского сельского поселения (Приложение № 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Утвердить Форму отчета об исполнении муниципального задания (Приложение № 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чальнику финансово-экономического отдела (Кожевникова) обнародовать и разместить на официальном сайте администрации Новотитаровского сельского поселения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ovotitarovskay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>Постановление вступает в силу со дня его обнародования и распространяется на правоотношения возникшие с 01.01.202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Новотитар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Г. Н. Черныш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32:00Z</dcterms:created>
  <dc:creator>Снежана</dc:creator>
  <dc:description/>
  <cp:keywords/>
  <dc:language>en-US</dc:language>
  <cp:lastModifiedBy>Снежана</cp:lastModifiedBy>
  <dcterms:modified xsi:type="dcterms:W3CDTF">2023-12-27T11:49:00Z</dcterms:modified>
  <cp:revision>17</cp:revision>
  <dc:subject/>
  <dc:title/>
</cp:coreProperties>
</file>