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5.12.2023 № 1560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371" w:leader="none"/>
        </w:tabs>
        <w:autoSpaceDE w:val="false"/>
        <w:ind w:left="737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полняющий обязанности главы   </w:t>
      </w:r>
      <w:r>
        <w:rPr>
          <w:sz w:val="28"/>
          <w:szCs w:val="28"/>
        </w:rPr>
        <w:t xml:space="preserve"> _________ Г. Н. Черныш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8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.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24 год (на 2024 год и на плановый период 2025 и 2026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Культурно-досуговое объединение» Новотитаровского сельского поселения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работы: </w:t>
      </w:r>
      <w:r>
        <w:rPr>
          <w:sz w:val="22"/>
          <w:szCs w:val="22"/>
          <w:u w:val="single"/>
        </w:rPr>
        <w:t xml:space="preserve">Организация деятельности клубных формирований и формирований самодеятельного народн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ворчества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здание концертов и концертных программ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0000028 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17672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39.15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</w:tcPr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997"/>
        <w:gridCol w:w="1276"/>
        <w:gridCol w:w="992"/>
        <w:gridCol w:w="993"/>
        <w:gridCol w:w="2404"/>
        <w:gridCol w:w="776"/>
        <w:gridCol w:w="789"/>
        <w:gridCol w:w="1273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-теля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6.1.0248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Количество клубных формирован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Число участников клубных формирован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6.1.0170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 Виды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 Концерт танцевально-хореографического коллект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 количество проведенных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; 7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 количество участников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-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6.1.02480001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Количество клубных формиров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суга, приобщение к культурному развитию и любительскому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Числ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  <w:tr>
        <w:trPr>
          <w:trHeight w:val="227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6.1.0170000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вых (капитально-возобновленных) концер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26:00Z</dcterms:created>
  <dc:creator>СтепановаЕА</dc:creator>
  <dc:description/>
  <cp:keywords/>
  <dc:language>en-US</dc:language>
  <cp:lastModifiedBy>Снежана</cp:lastModifiedBy>
  <cp:lastPrinted>2020-12-16T11:02:00Z</cp:lastPrinted>
  <dcterms:modified xsi:type="dcterms:W3CDTF">2023-12-27T11:49:00Z</dcterms:modified>
  <cp:revision>32</cp:revision>
  <dc:subject/>
  <dc:title>Приложение</dc:title>
</cp:coreProperties>
</file>