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Динской район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5.04.2015 № 325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ложению постановления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Динской район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4 № 10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 (ЖУРНАЛ) ВНУТРЕННЕГО ФИНАНСОВО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труктурного подразделения, ответственного за результаты выполнения внутренних бюджетных процедур, главного администратора (администратора) средств местного бюдже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417"/>
        <w:gridCol w:w="1418"/>
        <w:gridCol w:w="1559"/>
        <w:gridCol w:w="1559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яя бюджетная процед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ответственное за выполнение 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ые лица, осуществляющие контрольные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ные недостатки и (или) нарушения, при исполнении бюджетных процед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причинах и обстоятельствах рисков возникновения нарушений и (или) недоста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ые меры по устранению нарушений и (или) недостатков</w:t>
            </w:r>
          </w:p>
        </w:tc>
      </w:tr>
      <w:tr>
        <w:trPr>
          <w:trHeight w:val="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ая процед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ая процед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ного подразделения       ________________   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подпись</w:t>
        <w:tab/>
        <w:tab/>
        <w:tab/>
        <w:t>расшифровка подпис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20:38:00Z</dcterms:created>
  <dc:creator>Финансовое управление Динской район</dc:creator>
  <dc:description/>
  <cp:keywords/>
  <dc:language>en-US</dc:language>
  <cp:lastModifiedBy>Снежана</cp:lastModifiedBy>
  <cp:lastPrinted>2014-11-25T14:44:00Z</cp:lastPrinted>
  <dcterms:modified xsi:type="dcterms:W3CDTF">2019-10-01T08:35:00Z</dcterms:modified>
  <cp:revision>4</cp:revision>
  <dc:subject/>
  <dc:title/>
</cp:coreProperties>
</file>