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РЕЗУЛЬТАТАХ ВНУТРЕННЕ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, ответственного за результаты выполнения внутренних бюджетных процедур,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984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ной процедуры, включенной в регистры (журналы) внутренне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едостатки и (или) нарушения при исполнении внутренних бюджетных процед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чинах и обстоятельствах рисков возникновения нарушений и (или) недоста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устранению нарушений и (или) недостатков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     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46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2:00Z</dcterms:modified>
  <cp:revision>6</cp:revision>
  <dc:subject/>
  <dc:title/>
</cp:coreProperties>
</file>