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21.12.2021 № 674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371" w:leader="none"/>
        </w:tabs>
        <w:autoSpaceDE w:val="false"/>
        <w:ind w:left="737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сполняющий обязанности главы   </w:t>
      </w:r>
      <w:r>
        <w:rPr>
          <w:sz w:val="28"/>
          <w:szCs w:val="28"/>
        </w:rPr>
        <w:t xml:space="preserve"> _________ </w:t>
      </w:r>
      <w:r>
        <w:rPr>
          <w:sz w:val="28"/>
          <w:szCs w:val="28"/>
          <w:u w:val="single"/>
        </w:rPr>
        <w:t>Г. Н. Черны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должность)               (подпись)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 2021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7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22 год (на 2022 год и на плановый период 2023 и 2024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по физическому развитию и спорту Новотитаровского сельского поселения «Олимп»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Физическая культура и спор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работы: </w:t>
      </w:r>
      <w:r>
        <w:rPr>
          <w:sz w:val="22"/>
          <w:szCs w:val="22"/>
          <w:u w:val="single"/>
        </w:rPr>
        <w:t xml:space="preserve">Организация и проведение официальных физкультурных (физкультурно-оздоровительных)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роприятий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0000001 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280"/>
        <w:gridCol w:w="1134"/>
        <w:gridCol w:w="1418"/>
        <w:gridCol w:w="1701"/>
        <w:gridCol w:w="709"/>
        <w:gridCol w:w="850"/>
        <w:gridCol w:w="1134"/>
        <w:gridCol w:w="1132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9.Р.26.1.0116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094 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ровни проведения соревнований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гиональ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036 </w:t>
            </w:r>
            <w:r>
              <w:rPr>
                <w:color w:val="000000"/>
                <w:sz w:val="22"/>
                <w:szCs w:val="22"/>
              </w:rPr>
              <w:t>места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 проведения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ованных и (или) проведенных региональных физкультурных мероприятий на территории Краснодарского края, включенных в календарный план официальных физкультурных мероприятий и спортивных мероприятий Краснодар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регионального физкультурного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9.Р.26.1.0116000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94 уровни проведения соревнований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униципальные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036 </w:t>
            </w:r>
            <w:r>
              <w:rPr>
                <w:color w:val="000000"/>
                <w:sz w:val="22"/>
                <w:szCs w:val="22"/>
              </w:rPr>
              <w:t>места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 проведения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8 количество учас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8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 количество организованных и (или) проведенных муниципальных физкультурных (физкультурно-оздоровительных) мероприятий на территории муниципального образования, включенных в календарный план официальных физкультурных мероприятий и спортивных мероприятий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-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26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9.Р.26.1.01160001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094 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ровни проведения соревнований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002 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региональные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036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еста проведения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а территории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7 количество мероприят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126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7 количество спортивных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; 79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126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9.Р.26.1.01160002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94 уровни проведения соревнований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униципальные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036 </w:t>
            </w:r>
            <w:r>
              <w:rPr>
                <w:color w:val="000000"/>
                <w:sz w:val="22"/>
                <w:szCs w:val="22"/>
              </w:rPr>
              <w:t>места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 проведения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а территории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7 количество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126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1 количество физкультурных (физкультурно-оздоровительных)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; 79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3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21-12-24T08:03:00Z</dcterms:modified>
  <cp:revision>53</cp:revision>
  <dc:subject/>
  <dc:title>Приложение</dc:title>
</cp:coreProperties>
</file>