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12.2018 № 599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9 год (на 2019 год и на плановый период 2020 и 2021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 xml:space="preserve">Организация и проведение официальных физкультурных (физкультурно-оздоровительных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оприятий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00.З.23.1.011601110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;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00.З.23.1.0116011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спортивно-массовых мероприятий, включающих в себя соревнования для всех категорий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12-21T07:47:00Z</dcterms:modified>
  <cp:revision>16</cp:revision>
  <dc:subject/>
  <dc:title>Приложение</dc:title>
</cp:coreProperties>
</file>