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6.07.2018 № 293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2.2017 № 575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18 год (на 2018 год и на плановый период 2019 и 2020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1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07-20T06:14:00Z</dcterms:modified>
  <cp:revision>14</cp:revision>
  <dc:subject/>
  <dc:title>Приложение</dc:title>
</cp:coreProperties>
</file>