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6.07.2018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29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от 22.12.2017 № 5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ю работ) муниципальными бюджет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, решением Совета Новотитаровского сельского послеения динского района № 229-55/03 от 20.06.2018 «О внесении изменений в решение Совета Новотитаровского сельского поселения Динского района № 184-45/03 от 11.12.2017  «О бюджете Новотитаровского сельского поселения Динского района на 2018 год», п о с т а н о в л я ю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22.12.2017 № 575 «Об утверждении муниципальных заданий, по предоставлению муниципальных услуг (выполнению работ) муниципальными бюджетными учреждениями в Новотитаровском сельском поселении на 2018 год», следующие измене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изложить в следующей редакции (Приложение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С. К. Кошма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9:00Z</dcterms:created>
  <dc:creator>Снежана</dc:creator>
  <dc:description/>
  <cp:keywords/>
  <dc:language>en-US</dc:language>
  <cp:lastModifiedBy>Снежана</cp:lastModifiedBy>
  <cp:lastPrinted>2018-07-17T09:13:00Z</cp:lastPrinted>
  <dcterms:modified xsi:type="dcterms:W3CDTF">2018-07-20T06:13:00Z</dcterms:modified>
  <cp:revision>8</cp:revision>
  <dc:subject/>
  <dc:title/>
</cp:coreProperties>
</file>