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09.11.2016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90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го перечня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(работ), оказываем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и бюджетными учрежд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тита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.1 статьи 69.2 Бюджетного кодекса Российской Федерации, на основании Устава муниципального бюджетного учреждения по физическому развитию и спорту «Олимп» Новотитаровского сельского поселения, Устава муниципального бюджетного учреждения культуры «Библиотечное объединение» Новотитаровского сельского поселения, Устава муниципального бюджетного учреждения культуры «Культурно-досуговое объединение» Новотитаровского сельского поселения, на основании ст. 59 Устава Новотитаровского сельского поселения Динского района, п о с т а н о в л я 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ый перечень муниципальных услуг (работ), оказываемых муниципальными бюджетными учреждениями Новотитаровского сельского поселения (Приложени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итаровского сельского поселения Динского района № 111 от 13.02.2015 «Об утверждении ведомственного перечня муниципальных услуг (работ), на 2016 год, оказываемых муниципальными бюджетными учреждениями Новотитаровского сельского поселения» и постановление администрации Новотитаровского сельского поселения Динского района № 979 от 27.10.2016 «О внесении изменений в постановление администрации Новотитаровского сельского поселения Динского района от 13.02.2015 № 111 «Об утверждении ведомственного перечня муниципальных услуг (работ), на 2016 год, оказываемых муниципальными бюджетными учреждениями новотитаровского сельского поселения» признать утратившими сил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 и распространяется на правоотношения с 01.01.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.inf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35:00Z</dcterms:created>
  <dc:creator>Buh12</dc:creator>
  <dc:description/>
  <cp:keywords/>
  <dc:language>en-US</dc:language>
  <cp:lastModifiedBy>Снежана</cp:lastModifiedBy>
  <dcterms:modified xsi:type="dcterms:W3CDTF">2016-11-10T06:48:00Z</dcterms:modified>
  <cp:revision>10</cp:revision>
  <dc:subject/>
  <dc:title/>
</cp:coreProperties>
</file>