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рядку предоставления субсидий из</w:t>
            </w:r>
          </w:p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стного бюджета на осуществление 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питальных вложений в объекты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питального строительства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собственности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титаровского сельского поселения Динского района и приобретение объектов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движимого имущества в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ую собственность 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титаровского сельского поселения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нского района</w:t>
            </w:r>
          </w:p>
        </w:tc>
      </w:tr>
    </w:tbl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ьзовании средств субсид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чреждения (предприятия), объекта капитальных вложен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 «___» ___________ г. по «___» _______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  содержит  следующие  основные  характеристики  использования средств субсид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учатель субсиди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именование объекта капитальных вложени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Соответствие достигнутых результатов целям и задачам, на которые была предоставлена субсид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0"/>
        <w:gridCol w:w="1134"/>
        <w:gridCol w:w="1134"/>
        <w:gridCol w:w="850"/>
        <w:gridCol w:w="1302"/>
        <w:gridCol w:w="900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 (приобретаемого объ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сроки выполнения работ (приобретения объ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сроки выполнения работ (приобретения объ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(оценочная) стоимость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стоим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я по отклонениям (столбцы 5, 8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=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еречень выполненных работ за указанный период времен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Описание выполненных работ в рамках реализации капитальных вложений в объекты капитального строительства и (или)  приобретения объектов недвижимого имущества. Какие были достигнуты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Расчет на отчетную дату суммы остатка полученной субсид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____________________   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олжность руководителя                    Подпись                              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8:00Z</dcterms:created>
  <dc:creator>mkochegura</dc:creator>
  <dc:description/>
  <cp:keywords/>
  <dc:language>en-US</dc:language>
  <cp:lastModifiedBy>Снежана</cp:lastModifiedBy>
  <dcterms:modified xsi:type="dcterms:W3CDTF">2017-03-20T13:08:00Z</dcterms:modified>
  <cp:revision>5</cp:revision>
  <dc:subject/>
  <dc:title/>
</cp:coreProperties>
</file>