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9 месяцев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т 14.10.2020 № 40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9 месяцев 202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209,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617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8 3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2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  <w:hyperlink r:id="rId2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 158,3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31 01 0000 1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41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51 01 0000 1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  <w:hyperlink r:id="rId3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/>
            </w:pPr>
            <w:r>
              <w:rPr>
                <w:sz w:val="22"/>
                <w:szCs w:val="22"/>
              </w:rPr>
              <w:t>16 3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65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*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7 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2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10123 01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1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111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30</w:t>
            </w:r>
          </w:p>
        </w:tc>
        <w:tc>
          <w:tcPr>
            <w:tcW w:w="41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е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6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9 75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,3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2 0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6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9 64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2 02 10000 00 0000 150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0 22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 22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2 02 15001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Прочие дотации бюджетам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uppressAutoHyphens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32 9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 50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2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0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 2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1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 2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7576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2 02 27576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 89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 89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1"/>
                <w:szCs w:val="21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1"/>
                <w:szCs w:val="21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 46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91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45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2 02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45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7 0503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10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30 8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6 36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6A310444DCE48AF3F11AA6A3871F573CB1F09ED2C3ED9EE241EA6BCB90F134AA666Co2REI" TargetMode="External"/><Relationship Id="rId3" Type="http://schemas.openxmlformats.org/officeDocument/2006/relationships/hyperlink" Target="consultantplus://offline/ref=3A9ABF42637E0FC8B4166A310444DCE48AF3F11AA6A3871F573CB1F09ED2C3ED9EE241EA6BCB90F134AA666Co2R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9:00Z</dcterms:created>
  <dc:creator>v580</dc:creator>
  <dc:description/>
  <cp:keywords/>
  <dc:language>en-US</dc:language>
  <cp:lastModifiedBy>ANNA</cp:lastModifiedBy>
  <cp:lastPrinted>2020-10-13T09:50:00Z</cp:lastPrinted>
  <dcterms:modified xsi:type="dcterms:W3CDTF">2020-10-14T07:14:00Z</dcterms:modified>
  <cp:revision>16</cp:revision>
  <dc:subject/>
  <dc:title/>
</cp:coreProperties>
</file>