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7.20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полугодие 202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20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22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8 3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2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 158,3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31 01 0000 1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41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51 01 0000 1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/>
            </w:pPr>
            <w:r>
              <w:rPr>
                <w:sz w:val="22"/>
                <w:szCs w:val="22"/>
              </w:rPr>
              <w:t>16 3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80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*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7 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10123 01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42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 02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,3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42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95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,1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0 2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 49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3,3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18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,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18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,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7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7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Прочие дотации бюджета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32 9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90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,7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7576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2 02 27576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 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 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2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4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2,6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0 63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9 14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9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9:00Z</dcterms:created>
  <dc:creator>v580</dc:creator>
  <dc:description/>
  <cp:keywords/>
  <dc:language>en-US</dc:language>
  <cp:lastModifiedBy>ANNA</cp:lastModifiedBy>
  <cp:lastPrinted>2020-07-09T15:41:00Z</cp:lastPrinted>
  <dcterms:modified xsi:type="dcterms:W3CDTF">2020-07-13T08:21:00Z</dcterms:modified>
  <cp:revision>8</cp:revision>
  <dc:subject/>
  <dc:title/>
</cp:coreProperties>
</file>