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3545" w:firstLine="991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/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за 9 месяцев 2019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sz w:val="28"/>
          <w:szCs w:val="28"/>
        </w:rPr>
      </w:pPr>
      <w:r>
        <w:rPr>
          <w:sz w:val="28"/>
          <w:szCs w:val="28"/>
        </w:rPr>
        <w:t>от 30.10. 2019 г. № 55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за 9 месяцев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5" w:right="-115" w:hanging="0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10365" w:type="dxa"/>
        <w:jc w:val="left"/>
        <w:tblInd w:w="-4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2977"/>
        <w:gridCol w:w="709"/>
        <w:gridCol w:w="567"/>
        <w:gridCol w:w="567"/>
        <w:gridCol w:w="1417"/>
        <w:gridCol w:w="709"/>
        <w:gridCol w:w="992"/>
        <w:gridCol w:w="993"/>
        <w:gridCol w:w="993"/>
      </w:tblGrid>
      <w:tr>
        <w:trPr>
          <w:tblHeader w:val="true"/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 в бюджете на 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9 месяцев  2019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выполнения</w:t>
            </w:r>
          </w:p>
        </w:tc>
      </w:tr>
      <w:tr>
        <w:trPr>
          <w:tblHeader w:val="true"/>
          <w:trHeight w:val="18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 917,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 410,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2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 094,3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174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4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27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59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27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59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20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51,4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78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29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0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комиссии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финансового  (финансово - бюджетного) надзо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поселений по осуществлению внешнего муниципального контроля за исполнением местных бюджет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ередача полномочий контрольно-счетной палате муниципального образования Динской район по передаче полномочий по осуществлению внешнего муниципального контро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0 001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05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22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6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6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6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 161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0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371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 муниципальных орг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08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3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 108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3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8,3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3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948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муществом муниципального обра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bookmarkStart w:id="0" w:name="_Hlk504721308"/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  <w:bookmarkEnd w:id="0"/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10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10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ведении работ по уточнению записей в похозяйственных книгах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уточнению записей в похозяйственных книг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расходов по территориальному общественному самоуправлению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по территориальному общественному самоуправлени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выплаты территориальному общественному самоуправлени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 005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 005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тиводействие коррупции в Новотитаровском сельском поселении Динского района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30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2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3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2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3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2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3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2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3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2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существление мероприятий по обеспечению безопасности людей на водных объектах, расположенных на территории Новотитаровского сельского поселения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безопасности на водных объект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Обеспечение пожарной безопасности на территории Новотитаровского сельского поселения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 574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 474,3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1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544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474,3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2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544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474,3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2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18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18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18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4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4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4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звитие сети автомобильных дорог Новотитаровского сель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5,3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еализация мероприятий по развитию сети автомобильных дорог Новотитаровского сельского поселения (ГП Кр.кр. «Развитие сети автомобильных дорог Краснодарского края»)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3 00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24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5,3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3 00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244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5,3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ддержка малого и среднего предпринимательства в Новотитаровском сельском поселении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188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25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35,4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89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истем инженерно-коммунальной инфраструктуры на территории муниципального образования Новотитаровское сельское поселение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35,4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89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организации теплоснабж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организации газоснабж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9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4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9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4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9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4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водоснабж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55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3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55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3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46,4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55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3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46,4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0 453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6 468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0,7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истем благоустройства и энергосбережения на территории муниципального образования Новотитаровское сельское поселение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73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57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9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98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9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98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65,8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9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98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65,8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энергосбережени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07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7 10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07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7 10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07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мемориала «Вечный огонь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бсидии муниципальным унитарным предприятиям в целях финансового обеспечения затрат в рамках мер по предупреждению банкротства и восстановлению платежеспособ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14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13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14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13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ные бюджетные ассигн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14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13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Формирование комфортной городской среды в Новотитаровском сельском поселении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79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3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5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3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3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бщественной территори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общественных территорий Новотитаровского с/п (сквер на х.К.Маркса; скейт площадк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00000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33,5</w:t>
            </w:r>
          </w:p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</w:t>
            </w:r>
          </w:p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благоустройству общественной территории (Сквер вдоль ул.Ейское шоссе, 1/1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5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sz w:val="22"/>
                <w:szCs w:val="22"/>
                <w:lang w:val="en-US"/>
              </w:rPr>
              <w:t>555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33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5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sz w:val="22"/>
                <w:szCs w:val="22"/>
                <w:lang w:val="en-US"/>
              </w:rPr>
              <w:t>555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33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3,3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>63,3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>63,3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>63,3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>63,3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>63,3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512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982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7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052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687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0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Новотитаровском сельском поселении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52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687,1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0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культурно-досугового учрежд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03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50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3</w:t>
            </w:r>
          </w:p>
        </w:tc>
      </w:tr>
      <w:tr>
        <w:trPr>
          <w:trHeight w:val="1119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возмещение затрат, связанных с оказанием ими муниципальных услуг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78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25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78,2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25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 на иные цел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00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 на иные цел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1 00 00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библиотечного объедин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49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6,4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затрат, связанных с оказанием ими муниципальных услу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4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6,4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4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1,4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,2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2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8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113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4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ведение мероприятий, посвященных памятным датам, знаменательным событиям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4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, посвященные памятным датам и знаменательным события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4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4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4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1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Социальная поли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,6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87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8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>66,67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на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8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>66,67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енсия в соответствии с положением о муниципальной пенсии за выслугу лет в Новотитаровском сельском поселен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8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>66,67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должности муниципальной служб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1001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8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>66,67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1 00 1001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8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,9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67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плата в соответствии с положением о звании «Почетный гражданин Новотитаровского сельского поселения Динского района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Почетным гражданам Новотитаровского сель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100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 00 1002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834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800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04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834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0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4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 в Новотитаровском сельском поселении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834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0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4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834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0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4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0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4,5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0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4</w:t>
            </w:r>
          </w:p>
        </w:tc>
      </w:tr>
      <w:tr>
        <w:trPr>
          <w:trHeight w:val="31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4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униципальная программа «Расширение информационного пространства сельского поселения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51,4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 xml:space="preserve">Мероприятия по расширению информационного пространств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Реализация мероприяти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999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93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93" w:hanging="0"/>
        <w:jc w:val="center"/>
        <w:rPr/>
      </w:pPr>
      <w:r>
        <w:rPr>
          <w:sz w:val="28"/>
          <w:szCs w:val="28"/>
        </w:rPr>
        <w:t>Начальник финансово-экономического отдела</w:t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1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1">
    <w:name w:val="Заголовок 1 Знак"/>
    <w:qFormat/>
    <w:rPr>
      <w:rFonts w:ascii="Arial" w:hAnsi="Arial" w:eastAsia="Arial Unicode MS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  <w:lang w:val="en-US"/>
    </w:rPr>
  </w:style>
  <w:style w:type="character" w:styleId="3">
    <w:name w:val="Заголовок 3 Знак"/>
    <w:qFormat/>
    <w:rPr>
      <w:rFonts w:ascii="Arial" w:hAnsi="Arial" w:eastAsia="Arial Unicode MS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22">
    <w:name w:val="Название Знак2"/>
    <w:qFormat/>
    <w:rPr>
      <w:rFonts w:ascii="Arial" w:hAnsi="Arial" w:eastAsia="Arial Unicode MS" w:cs="Tahoma"/>
      <w:kern w:val="2"/>
      <w:sz w:val="28"/>
      <w:szCs w:val="28"/>
    </w:rPr>
  </w:style>
  <w:style w:type="character" w:styleId="13">
    <w:name w:val="Название Знак1"/>
    <w:qFormat/>
    <w:rPr>
      <w:rFonts w:ascii="Arial" w:hAnsi="Arial" w:eastAsia="Arial Unicode MS" w:cs="Arial"/>
      <w:kern w:val="2"/>
      <w:sz w:val="28"/>
      <w:szCs w:val="28"/>
      <w:lang w:val="en-US"/>
    </w:rPr>
  </w:style>
  <w:style w:type="character" w:styleId="Style16">
    <w:name w:val="Подзаголовок Знак"/>
    <w:qFormat/>
    <w:rPr>
      <w:rFonts w:ascii="Arial" w:hAnsi="Arial" w:eastAsia="Arial Unicode MS" w:cs="Times New Roman"/>
      <w:kern w:val="2"/>
      <w:sz w:val="24"/>
      <w:szCs w:val="24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5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9">
    <w:name w:val="Гипертекстовая ссылка"/>
    <w:qFormat/>
    <w:rPr>
      <w:b/>
      <w:bCs/>
      <w:color w:val="106BBE"/>
      <w:sz w:val="26"/>
      <w:szCs w:val="26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6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17">
    <w:name w:val="Красная строка1"/>
    <w:basedOn w:val="TextBody"/>
    <w:qFormat/>
    <w:pPr>
      <w:ind w:firstLine="21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аголовок таблицы"/>
    <w:basedOn w:val="Style2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Style24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110">
    <w:name w:val="Текст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6">
    <w:name w:val="Содержимое врезки"/>
    <w:basedOn w:val="TextBody"/>
    <w:qFormat/>
    <w:pPr>
      <w:widowControl/>
    </w:pPr>
    <w:rPr>
      <w:rFonts w:eastAsia="Times New Roman"/>
      <w:kern w:val="0"/>
    </w:rPr>
  </w:style>
  <w:style w:type="paragraph" w:styleId="25">
    <w:name w:val="Знак2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6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27">
    <w:name w:val="Знак2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1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WW2">
    <w:name w:val="WW-Знак2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WW21">
    <w:name w:val="WW-Знак2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8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00:00Z</dcterms:created>
  <dc:creator>PC1</dc:creator>
  <dc:description/>
  <cp:keywords/>
  <dc:language>en-US</dc:language>
  <cp:lastModifiedBy>ASUS</cp:lastModifiedBy>
  <cp:lastPrinted>2019-10-30T09:10:00Z</cp:lastPrinted>
  <dcterms:modified xsi:type="dcterms:W3CDTF">2019-10-30T08:18:00Z</dcterms:modified>
  <cp:revision>11</cp:revision>
  <dc:subject/>
  <dc:title/>
</cp:coreProperties>
</file>