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92" w:right="204" w:hanging="0"/>
        <w:rPr>
          <w:rFonts w:ascii="Times New Roman" w:hAnsi="Times New Roman" w:cs="Times New Roman"/>
          <w:b/>
          <w:b/>
          <w:color w:val="000000"/>
          <w:spacing w:val="-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/>
        <w:drawing>
          <wp:inline distT="0" distB="0" distL="0" distR="0">
            <wp:extent cx="466725" cy="581025"/>
            <wp:effectExtent l="0" t="0" r="0" b="0"/>
            <wp:docPr id="1" name="ctkvelcmhjc44ws8gsk8ks0kc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kvelcmhjc44ws8gsk8ks0kc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НОВОТИТАР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ГО ПОСЕЛЕНИЯ Д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                                                                                              № 559</w:t>
      </w:r>
    </w:p>
    <w:p>
      <w:pPr>
        <w:pStyle w:val="Normal"/>
        <w:shd w:fill="FFFFFF" w:val="clear"/>
        <w:spacing w:lineRule="exact" w:line="3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. Новотитаров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9 месяцев 2019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9 месяцев 2019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9 месяцев 2019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9 полугодие 2019 года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от других уровней бюджетов за                 9 месяцев 2019 года (приложение №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и подразделам классификации расходов бюджета за 9 месяцев 2019 года (приложение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9 месяцев 2019 года (приложение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по разделам, подразделам, целевым статьям, группам видов расходов классификации расходов бюджета за 9 месяцев 2019 года (приложение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9 месяцев 2019 года (приложение № 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9 месяцев 2019 года (приложение №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разместить на официальном сайте Новотитаровского сельского поселения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ASUS</cp:lastModifiedBy>
  <cp:lastPrinted>2019-10-30T09:03:00Z</cp:lastPrinted>
  <dcterms:modified xsi:type="dcterms:W3CDTF">2019-10-30T08:16:00Z</dcterms:modified>
  <cp:revision>15</cp:revision>
  <dc:subject/>
  <dc:title/>
</cp:coreProperties>
</file>