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1 полугодие 2019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19 г. № 289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полугодие 2019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 и лиц, замещающих муниципальные должности - 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6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ANNA</cp:lastModifiedBy>
  <cp:lastPrinted>2018-04-25T16:18:00Z</cp:lastPrinted>
  <dcterms:modified xsi:type="dcterms:W3CDTF">2019-07-15T11:34:00Z</dcterms:modified>
  <cp:revision>14</cp:revision>
  <dc:subject/>
  <dc:title/>
</cp:coreProperties>
</file>