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4"/>
          <w:kern w:val="2"/>
          <w:sz w:val="28"/>
          <w:szCs w:val="28"/>
          <w:u w:val="single"/>
          <w:lang w:eastAsia="ar-SA"/>
        </w:rPr>
        <w:t>от 11.07.2018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u w:val="single"/>
          <w:lang w:eastAsia="ar-SA"/>
        </w:rPr>
        <w:t>№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u w:val="single"/>
          <w:lang w:eastAsia="ar-SA"/>
        </w:rPr>
        <w:t xml:space="preserve"> 287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18 года и о расходован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 резервного фонд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36, 264.2 Бюджетного кодекса Российской Федерации, на основании статьи 65 Устава Новотитаровского сельского поселения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Новотитаровского сельского поселения за 1 полугодие 2018 года и о расходовании средств резервного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ледующие показатели исполнения бюджета Новотитаровского сельского поселения за 1 полугодие 2018 г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 поступлений доходов в бюджет Новотитаровского сельского поселения Динского района за 1 полугодие 2018 года (приложение № 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звозмездные поступления от других уровней бюджетов за 1 полугодие 2018 года (приложение №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разделам и подразделам классификации расходов бюджета за 1 полугодие 2018 года (приложение № 3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по целевым статьям (муниципальным программам Новотитаровского сельского поселения и непрограммным направлениям деятельности), группам видов расходов бюджета за 1 полугодие 2018 года (приложение № 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спределение бюджетных ассигнований по разделам, подразделам, целевым статьям, группам видов расходов классификации расходов бюджета за 1 полугодие 2018 года (приложение № 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сходование средств резервного фонда администрации Новотитаровского сельского поселения Динского района за 1 полугодие 2018 года (приложение № 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едения о численности муниципальных служащих, работников муниципальных учреждений за 1 полугодие 2018 года (приложение № 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 Совет Новотитаровского сельского поселения Ди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чальнику финансово-экономического отдела (Кожевникова) настоящее постановление  разместить на официальном сайте Новотитаровского сельского поселени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ovotitarovskay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 Постановление вступает в силу со дня его официального опублик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Новотитаровск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С.К. Кошман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30:00Z</dcterms:created>
  <dc:creator>fin5</dc:creator>
  <dc:description/>
  <dc:language>en-US</dc:language>
  <cp:lastModifiedBy>ANNA</cp:lastModifiedBy>
  <dcterms:modified xsi:type="dcterms:W3CDTF">2018-07-12T07:30:00Z</dcterms:modified>
  <cp:revision>2</cp:revision>
  <dc:subject/>
  <dc:title/>
</cp:coreProperties>
</file>