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Новотитаровского сельского поселения Динского района «Об утверждении отчета об исполнении бюджета Новотитаровского сельского поселения Динского района за 2017 год» от __________№________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фицита бюджета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  <w:gridCol w:w="1417"/>
        <w:gridCol w:w="1417"/>
        <w:gridCol w:w="113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групп, подгрупп, статей, подстатей, элементов, программ (подпрограмм)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твержденные бюджетные назначен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не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исполненные назнач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357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napToGrid w:val="false"/>
              <w:ind w:left="-3" w:right="35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- 6 56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6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00 01 03 00 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-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-4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00 01 03 01 00 10 0000 7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00 01 03 01 00 10 0000 7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00 01 03 01 00 00 0000 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4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00 01 03 01 00 10 0000 8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4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00 01 05 00 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357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 6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-2 56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 185,4</w:t>
            </w:r>
          </w:p>
        </w:tc>
      </w:tr>
      <w:tr>
        <w:trPr>
          <w:trHeight w:val="2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 05 00 00 00 0000 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95 4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98 92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2 00 00 0000 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95 4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98 92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2 01 00 0000 5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величение прочих остатков денежных средств бюджет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95 4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98 92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4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2 01 10 0000 5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прочих остатков денежных средств бюджета 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95 4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98 92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2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0 00 00 0000 6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0 075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 36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2 00 00 0000 6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еньшение прочих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0 075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 36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2 01 00 0000 6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еньшение прочих остатков денежных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0 075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 36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0 01 05 02 01 10 0000 6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0 075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 36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36:00Z</dcterms:created>
  <dc:creator>Раиса</dc:creator>
  <dc:description/>
  <cp:keywords/>
  <dc:language>en-US</dc:language>
  <cp:lastModifiedBy>ANNA</cp:lastModifiedBy>
  <cp:lastPrinted>2017-05-23T08:51:00Z</cp:lastPrinted>
  <dcterms:modified xsi:type="dcterms:W3CDTF">2018-03-23T08:21:00Z</dcterms:modified>
  <cp:revision>10</cp:revision>
  <dc:subject/>
  <dc:title/>
</cp:coreProperties>
</file>