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38150" cy="523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АДМИНИСТРАЦИИ НОВОТИТАРОВСКОГО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  <w:t>ДИНСКОГО РАЙОНА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1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2688" w:leader="underscore"/>
          <w:tab w:val="left" w:pos="6835" w:leader="none"/>
          <w:tab w:val="left" w:pos="8160" w:leader="underscore"/>
        </w:tabs>
        <w:suppressAutoHyphens w:val="true"/>
        <w:spacing w:lineRule="auto" w:line="240" w:before="25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pacing w:val="-14"/>
          <w:kern w:val="2"/>
          <w:sz w:val="24"/>
          <w:szCs w:val="24"/>
          <w:lang w:eastAsia="ar-SA"/>
        </w:rPr>
        <w:t xml:space="preserve">от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  <w:t>25.10.2017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                №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  <w:t>402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  <w:t>станица Новотитаровская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 w:val="false"/>
          <w:b w:val="false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/>
          <w:b w:val="false"/>
          <w:color w:val="000000"/>
          <w:spacing w:val="-8"/>
          <w:kern w:val="2"/>
          <w:sz w:val="28"/>
          <w:szCs w:val="28"/>
          <w:lang w:eastAsia="ar-SA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титаровского сельского поселения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за 9 месяцев 2017 года и о расходован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редств резервного фонд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36, 264.2 Бюджетного кодекса Российской Федерации, на основании статьи 65 Устава Новотитаровского сельского поселения п о с т а н о в л я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Новотитаровского сельского поселения за 9 месяцев 2017 года и о расходовании средств резервного фон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следующие показатели исполнения бюджета Новотитаровского сельского поселения за 9 месяцев 2017 год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 поступлений доходов в бюджет Новотитаровского сельского поселения Динского района за 9 месяцев 2017 года (приложение №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пределение бюджетных ассигнований по разделам и подразделам классификации расходов бюджета за 9 месяцев 2017 года (приложение №2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пределение бюджетных ассигнований по целевым статьям (муниципальным программам Новотитаровского сельского поселения и непрограммным направлениям деятельности), группам видов расходов бюджета за 9 месяцев 2017 года (приложение №3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спределение бюджетных ассигнований по разделам, подразделам, целевым статьям, группам видов расходов классификации расходов бюджета за 9 месяцев 2017 года (приложение №4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безвозмездные поступления от других уровней бюджетов за 9 месяцев 2017 года (приложение №5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сходование средств резервоного фонда администрации Новотитаровского сельского поселения Динского района за 9 месяцев 2017 года (приложение №6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ведения о численности муниципальных служащих, работников муниципальных учреждений за 9 месяцев 2017 года (приложение №7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постановление в Совет Новотитаровского сельского поселения Дин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чальнику финансово-экономического отдела (Кажевникова) настоящее постановление  разместить на официальном сайте Новотитаровского сельского поселения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ovotitarovskay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nfo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6. Постановление вступает в силу со дня его официального опубликов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Новотитаровского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С.К. Кошман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16:00Z</dcterms:created>
  <dc:creator>fin5</dc:creator>
  <dc:description/>
  <cp:keywords/>
  <dc:language>en-US</dc:language>
  <cp:lastModifiedBy>Снежана</cp:lastModifiedBy>
  <cp:lastPrinted>2017-07-06T09:44:00Z</cp:lastPrinted>
  <dcterms:modified xsi:type="dcterms:W3CDTF">2017-10-25T06:32:00Z</dcterms:modified>
  <cp:revision>4</cp:revision>
  <dc:subject/>
  <dc:title/>
</cp:coreProperties>
</file>