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9 месяцев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т 25.10.2017 № 402</w:t>
      </w:r>
    </w:p>
    <w:p>
      <w:pPr>
        <w:pStyle w:val="Normal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за 9 месяцев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222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3261"/>
        <w:gridCol w:w="567"/>
        <w:gridCol w:w="425"/>
        <w:gridCol w:w="426"/>
        <w:gridCol w:w="1417"/>
        <w:gridCol w:w="567"/>
        <w:gridCol w:w="1134"/>
        <w:gridCol w:w="1134"/>
        <w:gridCol w:w="850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9 месяцев 2017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о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 912,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 719,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210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409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6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6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4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 проведении работ по уточнению записей в похозяйственных книгах сельского поселения на 2017 год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ровой обход хозяйст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похозяйственных кни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7 год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7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7 год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1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563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0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олодежь 2017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ганизация занятости детей в возрасте от 14 до 18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молодых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ганизация занятости молодежи в возрасте от 18 до 35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89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00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2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9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1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1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Новотитаровского сельского поселения (ГП Кр.кр. «Развитие сети автомобильных дорог Краснодарского края» на 2017 год) КБ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сети автомобильных дорог Новотитаровского сельского поселения (ГП КР.кр. «Развитие сети автомобильных дорог Краснодарского края» на 2017год»)М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 0000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 62440</w:t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1 3 00 </w:t>
            </w:r>
            <w:r>
              <w:rPr>
                <w:bCs/>
                <w:sz w:val="22"/>
                <w:szCs w:val="22"/>
                <w:lang w:val="en-US"/>
              </w:rPr>
              <w:t>S2440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0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940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 3 00 S244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имущественных отношений в Новотитаровском сельском поселении в 2017 год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 30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777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18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1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8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1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 25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 25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66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агистрального Водовода В-1 (Водозаборные сооружения ст.Новотитаровской Д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6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63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К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6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0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6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0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МБ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5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5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 98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 666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4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8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6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0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0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 275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5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 275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5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939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916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Новотитаровском сельском поселении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9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5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9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5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7 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5,8</w:t>
            </w:r>
          </w:p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местный бюджет, КД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0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2 00 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местный бюджет, Б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ведение мероприятий, посвященных памятным датам, знаменательным событиям в 2017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7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мер социальной поддержки лиц, замещавших муниципальные должности Новотитаровского сельского поселения Динского района и должности муниципальной службы в органах местного самоуправления Новотитаровского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412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412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Почетных граждан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Почетных граждан Новотитар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100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100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22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2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2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2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22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</w:tr>
      <w:tr>
        <w:trPr>
          <w:trHeight w:val="31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7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>А.А. Кожевникова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1">
    <w:name w:val="Заголовок 1 Знак"/>
    <w:qFormat/>
    <w:rPr>
      <w:rFonts w:ascii="Arial" w:hAnsi="Arial" w:eastAsia="Arial Unicode MS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22">
    <w:name w:val="Название Знак2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6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5">
    <w:name w:val="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7">
    <w:name w:val="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19:00Z</dcterms:created>
  <dc:creator>PC1</dc:creator>
  <dc:description/>
  <cp:keywords/>
  <dc:language>en-US</dc:language>
  <cp:lastModifiedBy>Снежана</cp:lastModifiedBy>
  <cp:lastPrinted>2017-07-07T10:35:00Z</cp:lastPrinted>
  <dcterms:modified xsi:type="dcterms:W3CDTF">2017-10-25T06:33:00Z</dcterms:modified>
  <cp:revision>17</cp:revision>
  <dc:subject/>
  <dc:title/>
</cp:coreProperties>
</file>