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4 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» от </w:t>
      </w: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Новотитар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ского района за 2016 год по ведомственной структуре расходов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222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3544"/>
        <w:gridCol w:w="567"/>
        <w:gridCol w:w="425"/>
        <w:gridCol w:w="426"/>
        <w:gridCol w:w="1417"/>
        <w:gridCol w:w="567"/>
        <w:gridCol w:w="992"/>
        <w:gridCol w:w="1134"/>
        <w:gridCol w:w="709"/>
      </w:tblGrid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, утвержденный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совое исполенеи з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 8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4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11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 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комис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 О проведении работ по уточнению записей в похозяйственных книгах сельского поселения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Финансирование расходов по территориальному общественному самоуправлению Новотитаровского сельского поселения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Противодействие коррупции в Новотитаровском сельском поселении Дин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Обеспечение пожарной безопасности на территории Новотитаровского сельского поселения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3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П </w:t>
            </w:r>
            <w:r>
              <w:rPr>
                <w:rFonts w:cs="Times New Roman" w:ascii="Times New Roman" w:hAnsi="Times New Roman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Мероприятия в сфере земельных и архитектурных отношений в Новотитаровском сельском поселени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Поддержка малого и среднего предпринимательства в Новотитаровском сельском поселении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 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 2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области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 по строительству объектов газоснабжения х. Примаки, Осе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5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5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16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2 2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2 2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2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2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 по строительству объектов газоснабжения х.К.Мар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2 2 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2 2 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2 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2 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 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П в целях оказания финансовой помощи по предупреждению банкро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государственным и муниципальны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 4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 4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 4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 4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 победителям краевого смотра-конкурса «Лучший орган Т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6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6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66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Молодежь 2016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Развитие культуры в Новотитаровском сельском поселении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11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работникам муниципальных учреждений культуры (местный бюджет, 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Проведение мероприятий, посвященных памятным датам, знаменательным событиям в 2016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Развитие физической культуры и спорта в Новотитаровском сельском поселении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 автономным учреждениям и иным некоммерческим организац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П «Расширение информационного пространства сельского поселения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Style24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Style24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Кожевн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lineRule="auto" w:line="240"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kern w:val="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2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3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5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13">
    <w:name w:val="Название Знак1"/>
    <w:qFormat/>
    <w:rPr>
      <w:rFonts w:ascii="Arial" w:hAnsi="Arial" w:eastAsia="Arial Unicode MS" w:cs="Times New Roman"/>
      <w:kern w:val="2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Arial Unicode MS" w:cs="Times New Roman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Arial Unicode MS" w:cs="Times New Roman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rial Unicode MS" w:cs="Times New Roman"/>
      <w:kern w:val="2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9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  <w:lang w:val="ru-RU"/>
    </w:rPr>
  </w:style>
  <w:style w:type="paragraph" w:styleId="24">
    <w:name w:val=" Знак2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03:00Z</dcterms:created>
  <dc:creator>PC1</dc:creator>
  <dc:description/>
  <cp:keywords/>
  <dc:language>en-US</dc:language>
  <cp:lastModifiedBy>Снежана</cp:lastModifiedBy>
  <cp:lastPrinted>2017-02-22T09:52:00Z</cp:lastPrinted>
  <dcterms:modified xsi:type="dcterms:W3CDTF">2017-03-23T06:20:00Z</dcterms:modified>
  <cp:revision>9</cp:revision>
  <dc:subject/>
  <dc:title/>
</cp:coreProperties>
</file>