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Normal"/>
        <w:ind w:left="4536" w:hanging="0"/>
        <w:rPr/>
      </w:pPr>
      <w:r>
        <w:rPr>
          <w:rFonts w:cs="Times New Roman" w:ascii="Times New Roman" w:hAnsi="Times New Roman"/>
          <w:sz w:val="26"/>
          <w:szCs w:val="26"/>
        </w:rPr>
        <w:t>к ПРОЕКТУ решения Совета Новотитаровского сельского поселения Динского района</w:t>
      </w:r>
    </w:p>
    <w:p>
      <w:pPr>
        <w:pStyle w:val="Normal"/>
        <w:ind w:left="4536" w:hanging="0"/>
        <w:rPr/>
      </w:pPr>
      <w:r>
        <w:rPr>
          <w:rFonts w:cs="Times New Roman" w:ascii="Times New Roman" w:hAnsi="Times New Roman"/>
          <w:sz w:val="26"/>
          <w:szCs w:val="26"/>
        </w:rPr>
        <w:t>«Об утверждении отчета об исполнении бюджета Новотитаровского сельского поселения Динского района за 2016 год»</w:t>
      </w:r>
    </w:p>
    <w:p>
      <w:pPr>
        <w:pStyle w:val="Normal"/>
        <w:ind w:left="4536" w:hanging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от 22.03.2017 № 145-36/03</w:t>
      </w:r>
    </w:p>
    <w:p>
      <w:pPr>
        <w:pStyle w:val="Normal"/>
        <w:ind w:left="4248" w:firstLine="708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  <w:u w:val="single"/>
        </w:rPr>
      </w:r>
    </w:p>
    <w:p>
      <w:pPr>
        <w:pStyle w:val="Normal"/>
        <w:ind w:left="4248"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4248"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Доходы бюджета Новотитаровского сельского посел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Динского района за 2016 год по кодам классифик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доходов бюдж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8222" w:hanging="0"/>
        <w:rPr/>
      </w:pPr>
      <w:r>
        <w:rPr/>
        <w:t>тыс.рублей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678"/>
        <w:gridCol w:w="850"/>
        <w:gridCol w:w="2410"/>
        <w:gridCol w:w="1417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№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п-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именование показател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д бюджетной классифик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ассовое исполнение за 2016 год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дминистратора поступ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ходов бюджета поступлений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ДОХОДЫ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88 673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Доходы от уплаты акциз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 073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инцированных нормативов отчислений в местные бюдже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03 0223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 418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03 0224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7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03 0225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 976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 03 02260 01 0000 11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358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6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20"/>
            </w:tblGrid>
            <w:tr>
              <w:trPr/>
              <w:tc>
                <w:tcPr>
                  <w:tcW w:w="4620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Times New Roman" w:hAnsi="Times New Roman" w:cs="Times New Roman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26282F"/>
                      <w:sz w:val="21"/>
                      <w:szCs w:val="21"/>
                      <w:lang w:eastAsia="ru-RU"/>
                    </w:rPr>
                    <w:t>ШТРАФЫ, САНКЦИИ, ВОЗМЕЩЕНИЕ УЩЕРБА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6 33050 10 0000 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ФЕДЕРАЛЬНАЯ НАЛОГОВАЯ СЛУЖБ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2 812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Налог на доходы физических л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01 02000 00 0000 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 32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01 0201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 748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 01 0202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4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 01 0203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58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1 Налогового кодекса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 01 0204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8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Налоги на совокупный дохо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 05 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 143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Единый сельскохозяйственный нал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 05 0301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 143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Налоги на имуще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 06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1 349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 06 01030 10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 589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Земельный нал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 06 06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4 759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 06 06033 10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 594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 06 06043 10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 164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 09 04053 10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Денежные взыскания ( 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 16 51040 02 0000 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9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АДМИНИСТРАЦИЯ НОВОТИТАР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8 748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 11 05075 10 0000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13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 11 07015 10 0000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 16 90050 10 0000 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 17 01050 10 0000 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Безвозмездные поступ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 00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8 512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 02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6 140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 02 02000 00 0000 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4 69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 02 02077 10 0000 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 165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Прочие субсидии бюджетам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 02 02999 10 0000 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 525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 02 03000 00 0000 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150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Субсид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2 02 03015 10 0000 15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143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 02 03024 10 0000 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 02 04000 00 0000 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 02 04999 10 0000 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Прочие безвозмездные поступления в бюджет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 07 05000 10 0000 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 316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Прочие безвозмездные поступления в  бюджет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 07 05030 10 0000 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 316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 19 05000 10 0000 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945,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финансово-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экономического отдела</w:t>
        <w:tab/>
        <w:tab/>
        <w:tab/>
        <w:tab/>
        <w:tab/>
        <w:tab/>
        <w:tab/>
        <w:t>А.А. Кожевни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5:35:00Z</dcterms:created>
  <dc:creator>Раиса</dc:creator>
  <dc:description/>
  <cp:keywords/>
  <dc:language>en-US</dc:language>
  <cp:lastModifiedBy>Снежана</cp:lastModifiedBy>
  <cp:lastPrinted>2016-02-12T15:48:00Z</cp:lastPrinted>
  <dcterms:modified xsi:type="dcterms:W3CDTF">2017-03-23T06:20:00Z</dcterms:modified>
  <cp:revision>22</cp:revision>
  <dc:subject/>
  <dc:title/>
</cp:coreProperties>
</file>