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6 год» от </w:t>
      </w:r>
      <w:r>
        <w:rPr>
          <w:rFonts w:cs="Times New Roman" w:ascii="Times New Roman" w:hAnsi="Times New Roman"/>
          <w:sz w:val="26"/>
          <w:szCs w:val="26"/>
          <w:u w:val="single"/>
        </w:rPr>
        <w:t>от 22.03.2017 № 145-36/03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а бюджета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417"/>
        <w:gridCol w:w="1417"/>
        <w:gridCol w:w="14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групп, подгрупп, статей, подстатей, элементов, программ (подпрограмм)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твержденные бюджетные назначен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357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ind w:left="-3" w:right="3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 7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 1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 624,6</w:t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00 01 03 00 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00 01 03 01 00 10 0000 7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00 01 03 01 00 10 0000 7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00 01 03 01 00 00 0000 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2 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2 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00 01 03 01 00 10 0000 8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2 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2 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00 01 05 00 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357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 9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 3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 624,6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 05 00 00 00 0000 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1 8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7 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0 00 0000 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1 8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7 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1 00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1 8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7 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4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1 10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прочих остатков денежных средств бюджета 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1 8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7 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0 00 00 0000 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9 795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 4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0 00 0000 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ньш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9 795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 4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1 00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9 795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 4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1 10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9 795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 4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36:00Z</dcterms:created>
  <dc:creator>Раиса</dc:creator>
  <dc:description/>
  <cp:keywords/>
  <dc:language>en-US</dc:language>
  <cp:lastModifiedBy>Снежана</cp:lastModifiedBy>
  <cp:lastPrinted>2015-03-03T10:36:00Z</cp:lastPrinted>
  <dcterms:modified xsi:type="dcterms:W3CDTF">2017-03-23T06:21:00Z</dcterms:modified>
  <cp:revision>9</cp:revision>
  <dc:subject/>
  <dc:title/>
</cp:coreProperties>
</file>