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992"/>
        <w:rPr>
          <w:b/>
          <w:b/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>Динского района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/>
      </w:pPr>
      <w:r>
        <w:rPr>
          <w:b w:val="false"/>
          <w:sz w:val="26"/>
          <w:szCs w:val="26"/>
        </w:rPr>
        <w:t>поселения за 9 месяцев 2016 года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о расходовании средств резервного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онда»</w:t>
      </w:r>
    </w:p>
    <w:p>
      <w:pPr>
        <w:pStyle w:val="Normal"/>
        <w:ind w:left="4678" w:hanging="142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14.10.2016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811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ПОСТУПЛ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ов в бюджет Новотитар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инского района за 9 месяцев 2015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7"/>
        <w:gridCol w:w="1299"/>
        <w:gridCol w:w="1299"/>
        <w:gridCol w:w="129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тверждено на 2016 г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полнено за 9 месяцев 2016 года, тыс.руб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 5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 413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0 68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95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1 03 02230 01 0000 110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25,0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7,0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 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7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*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409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67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составляющего казну сельских поселений (за исключением земельных участков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609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772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4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0 323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1 273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7,2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02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сидии бюджетам  субъектов Российской Федерации и муниципальных образований  (межбюджетные субсидии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28 873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0 463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36,2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 16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 925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3,7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2 708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 538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8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03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 150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809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70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43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01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0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43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01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0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униципальным бюджетам на выполнение передаваемых полномочий субъектов Р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04999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3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3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 05030 1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 230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 445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09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9 05000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-945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-945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91 109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47 186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5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-экономического отдела </w:t>
        <w:tab/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8:00Z</dcterms:created>
  <dc:creator>v580</dc:creator>
  <dc:description/>
  <cp:keywords/>
  <dc:language>en-US</dc:language>
  <cp:lastModifiedBy>Снежана</cp:lastModifiedBy>
  <cp:lastPrinted>2016-10-13T15:33:00Z</cp:lastPrinted>
  <dcterms:modified xsi:type="dcterms:W3CDTF">2016-10-17T06:25:00Z</dcterms:modified>
  <cp:revision>8</cp:revision>
  <dc:subject/>
  <dc:title/>
</cp:coreProperties>
</file>