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т </w:t>
      </w:r>
      <w:r>
        <w:rPr>
          <w:kern w:val="2"/>
          <w:sz w:val="26"/>
          <w:szCs w:val="26"/>
          <w:u w:val="single"/>
        </w:rPr>
        <w:t>14.10.2016</w:t>
      </w:r>
      <w:r>
        <w:rPr>
          <w:kern w:val="2"/>
          <w:sz w:val="26"/>
          <w:szCs w:val="26"/>
        </w:rPr>
        <w:t xml:space="preserve">№ </w:t>
      </w:r>
      <w:r>
        <w:rPr>
          <w:kern w:val="2"/>
          <w:sz w:val="26"/>
          <w:szCs w:val="26"/>
          <w:u w:val="single"/>
        </w:rPr>
        <w:t>81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ам, целевым статьям, группам видов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а 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673" w:type="dxa"/>
        <w:jc w:val="left"/>
        <w:tblInd w:w="-10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3104"/>
        <w:gridCol w:w="623"/>
        <w:gridCol w:w="425"/>
        <w:gridCol w:w="425"/>
        <w:gridCol w:w="1418"/>
        <w:gridCol w:w="567"/>
        <w:gridCol w:w="1559"/>
        <w:gridCol w:w="1403"/>
        <w:gridCol w:w="708"/>
      </w:tblGrid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5" w:right="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за 9 месяцев 2016 г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 выполнения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5" w:right="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903,9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 718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18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 28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110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00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90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00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90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9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55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4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53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9,1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,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9,1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8,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83,3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7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1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1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3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33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2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 О проведении работ по уточнению записей в похозяйственных книгах сельского поселения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9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9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3,1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3,1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3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3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3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9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67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92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58,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П </w:t>
            </w:r>
            <w:r>
              <w:rPr>
                <w:color w:val="000000"/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92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58,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7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1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7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1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7,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7,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ероприятия в сфере земельных и архитектурных отношений в Новотитаровском сельском поселении в 2016 году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 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438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880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1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86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10,9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863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7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7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43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17,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области газоснабже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по строительству объектов газоснабжения х.Примаки, Осечк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 02 0000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9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5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50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6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25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50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6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25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 659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76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 659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76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63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63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по строительству объектов газоснабжения х.К.Маркс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334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34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34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1 627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9 016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1 62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9 0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04,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9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04,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9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победителям краевого смотра-конкурса «Лучший орган ТОС»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601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601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0,8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63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0,8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63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7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7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2016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05,3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28,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культуры в Новотитаровском сельском поселении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55,3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78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55,3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78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7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7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повышению уровня средней заработной платы работников культуры до средней заработной платы по Краснодарскому краю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0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0,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2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2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1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7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2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4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2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4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овышению уровня средней заработной платы работников культуры до средней заработной платы по Краснодарскому краю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оплаты труда работникам муниципальных учреждений культуры (местный бюджет, БО)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7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7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роведение мероприятий, посвященных памятным датам, знаменательным событиям в 2016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736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1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736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1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физической культуры и спорта в Новотитаровском сельском поселении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736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1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1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36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1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1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6 год»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0:00Z</dcterms:created>
  <dc:creator>PC1</dc:creator>
  <dc:description/>
  <cp:keywords/>
  <dc:language>en-US</dc:language>
  <cp:lastModifiedBy>Снежана</cp:lastModifiedBy>
  <cp:lastPrinted>2016-10-13T15:00:00Z</cp:lastPrinted>
  <dcterms:modified xsi:type="dcterms:W3CDTF">2016-10-17T06:26:00Z</dcterms:modified>
  <cp:revision>6</cp:revision>
  <dc:subject/>
  <dc:title/>
</cp:coreProperties>
</file>