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</w:t>
      </w:r>
      <w:r>
        <w:rPr>
          <w:rFonts w:eastAsia="Times New Roman" w:cs="Times New Roman" w:ascii="Times New Roman" w:hAnsi="Times New Roman"/>
          <w:color w:val="000000"/>
          <w:spacing w:val="-14"/>
          <w:kern w:val="2"/>
          <w:sz w:val="24"/>
          <w:szCs w:val="24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 xml:space="preserve">27.07.2016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ar-SA"/>
        </w:rPr>
        <w:t xml:space="preserve">  593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полугодие 2016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полугодие 2016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полугодие 2016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полугодие 2016 года (приложение №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 и подразделам классификации расходов бюджета за 1 полугодие 2016 года (приложение №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полугодие 2016 года (приложение №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разделам, подразделам, целевым статьям, группам видов расходов классификации расходов бюджета за 1 полугодие 2016 года (приложение №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звозмездные поступления от других уровней бюджетов за 1 полугодие 2016 года (приложение №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ного фонда администрации Новотитаровского сельского поселения Динского района за 1 полугодие 2016 года (приложение №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полугодие 2016 года (приложение №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.о начальника финансово-экономического отдела (Карпухин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Снежана</cp:lastModifiedBy>
  <cp:lastPrinted>2016-07-26T18:06:00Z</cp:lastPrinted>
  <dcterms:modified xsi:type="dcterms:W3CDTF">2016-07-28T06:16:00Z</dcterms:modified>
  <cp:revision>9</cp:revision>
  <dc:subject/>
  <dc:title/>
</cp:coreProperties>
</file>