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 xml:space="preserve">от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04.05.2016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 370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ConsPlusTitle"/>
        <w:widowControl/>
        <w:jc w:val="center"/>
        <w:rPr>
          <w:rFonts w:ascii="Times New Roman" w:hAnsi="Times New Roman" w:eastAsia="Times New Roman" w:cs="Times New Roman"/>
          <w:b w:val="false"/>
          <w:b w:val="false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титар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за 1 квартал 2016 года и о расходова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36, 264.2 Бюджетного кодекса Российской Федерации, на основании статьи 65 Устава Новотитаровского сельского поселения п о с т а н о в л я 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Новотитаровского сельского поселения за 1 квартал 2016 года и о расходовании средств резервного фон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следующие показатели исполнения бюджета Новотитаровского сельского поселения за 1 квартал 2016 год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 поступлений доходов в бюджет Новотитаровского сельского поселения Динского района за 1 квартал 2016 года (приложение №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 и подразделам классификации расходов бюджета за 1 квартал 2016 года (приложение №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Новотитаровского сельского поселения и непрограммным направлениям деятельности), группам видов расходов бюджета за 1 квартал 2016 года (приложение №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по разделам, подразделам, целевым статьям, группам видов расходов классификации расходов бюджета за 1 квартал 2016 года (приложение №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безвозмездные поступления от других уровней бюджетов за 1 квартал 2016 года (приложение №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ходование средств резервоного фонда администрации Новотитаровского сельского поселения Динского района за 1 квартал 2016 года (приложение №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численности муниципальных служащих, работников муниципальных учреждений за 1 квартал 2016 года (приложение №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Совет Новотитаровского сельского поселения Ди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чальнику финансово-экономического отдела (Кожевникова) настоящее постановление  разместить на официальном сайте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 Постановление вступает в силу со дня его официального опублик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Новотитаровского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С.К. Кошман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30:00Z</dcterms:created>
  <dc:creator>fin5</dc:creator>
  <dc:description/>
  <cp:keywords/>
  <dc:language>en-US</dc:language>
  <cp:lastModifiedBy>Снежана</cp:lastModifiedBy>
  <cp:lastPrinted>2015-05-07T15:55:00Z</cp:lastPrinted>
  <dcterms:modified xsi:type="dcterms:W3CDTF">2016-05-06T10:34:00Z</dcterms:modified>
  <cp:revision>3</cp:revision>
  <dc:subject/>
  <dc:title/>
</cp:coreProperties>
</file>