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9 месяцев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>от  13.10.2015  2015 г. №  9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59" w:leader="none"/>
          <w:tab w:val="left" w:pos="7815" w:leader="none"/>
        </w:tabs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раздел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разделам, целевым статьям, группам видов рас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бюджета за 9 месяцев 2015 года</w:t>
      </w:r>
    </w:p>
    <w:p>
      <w:pPr>
        <w:pStyle w:val="Normal"/>
        <w:ind w:left="6120" w:hanging="59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120" w:hanging="59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120" w:hanging="595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65" w:right="-115" w:hanging="0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315" w:type="dxa"/>
        <w:jc w:val="left"/>
        <w:tblInd w:w="-4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"/>
        <w:gridCol w:w="3261"/>
        <w:gridCol w:w="567"/>
        <w:gridCol w:w="473"/>
        <w:gridCol w:w="473"/>
        <w:gridCol w:w="1039"/>
        <w:gridCol w:w="566"/>
        <w:gridCol w:w="1165"/>
        <w:gridCol w:w="1165"/>
        <w:gridCol w:w="1165"/>
      </w:tblGrid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5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за 9 месяцев 2015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выполнения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5" w:righ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 07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4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5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423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 24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8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должностное лицо муниципа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 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7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7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6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18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3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комисс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Краснодарского края по образовани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6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 6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финансового  (финансово - 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поселений по осуществлению внешнего муниципального контроля за исполнением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 0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2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 2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455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4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50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централизованной бухгалте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50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0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13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 2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7 29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хозяйственного обслуживания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44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по хозяйственному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63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П «Противодействие терроризму и экстремизму, минимизация и ликвидация последствий их проявления на территории Новотитаровского сельского поселения на 2015 год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терроризму и экстремизму, минимизация и ликвидация последствий их проявл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тиводействие коррупции в Новотитаровском сельском поселении Динского района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9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одействие корруп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 О проведении работ по уточнению записей в похозяйственных книгах сельского поселения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уточнению записей в похозяйственных кни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инансирование расходов по территориальному общественному самоуправлению Новотитаровского сельского поселения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асходов по территориальным органам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4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5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 5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4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07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3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2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653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существление мероприятий по обеспечению безопасности людей на водных объектах, расположенных на территории Новотитаровского сельского поселения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(государственных)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гражданской обороны, снижение рисков и смягчение последствий чрезвычайных ситуаций природного и техногенного характера на территории Новотитаровского сельского поселения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исковых и аварийно-спасательных учреждений (переданные полномоч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58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58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9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беспечение пожарной безопасности на территории Новотитаровского сельского поселения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пожарной безопасности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 08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35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6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11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22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>«Комплексное развитие систем транспортной инфраструктуры и дорожного хозяйства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1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емонт автомобильных дорог общего пользования, в том числе дорог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6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6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,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Капитальный ремонт и ремонт автомобильных дорог местного значения Краснодарского края» в 2014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 6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3 6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«Капитальный ремонт и ремонт автомобильных дорог местного значения Краснодарского края» в 2015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 65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4 65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Капитальный ремонт и ремонт автомобильных дорог местного значения Краснодарского края» в 2015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 6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5 60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ероприятия в сфере земельных и архитектурных отношений в Новотитаровском сельском поселении в 2015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оддержка малого и среднего предпринимательства в Новотитаровском сельском поселении Динского района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8 588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56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3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инженерно-коммунальной инфраструктуры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3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4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38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 38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3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 48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 919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8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9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337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1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рограммы "Чистая вода в Краснодарском крае на 2013-2017 годы" долгосрочной краевой целевой программы "Развитие населенных пунктов Краснодарского края на 2012-2020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5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51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1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75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8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9,7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75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086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57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69,7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д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7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03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7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 03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рограммы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5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30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5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 30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возмещение затрат организациям коммунального комплекса, производящим тепловую энергию и оказывающим услуги по отоплению и горячему вод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2 08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 07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8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2 08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077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,8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граммы по строительству объектов газоснабжения х. Примаки, Осеч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 0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систем коммунальной инфраструктуры Новотитар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1 651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 117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8,2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Комплексное развитие систем благоустройства и энергосбережения на территории муниципального образования Новотитаровское сельское поселение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9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0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4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00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26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рганизация временного трудоустройства граждан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безработны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2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hd w:fill="FFFFFF" w:val="clear"/>
              <w:snapToGrid w:val="false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омственная целевая программа «Молодеж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6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4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929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9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культуры в Новотитаровском сельском поселении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9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38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8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культурно-досуговыми учрежд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51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5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5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2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1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культурно-досуговое учрежд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5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68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68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4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деятельности муниципальных учреждений культуры по предоставлению муниципальных услуг библиоте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5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6,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94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4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оплату жилых помещений, отопления и освещения работникам, государственных и муниципальных учреждений, проживающих и работ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11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платы труда работникам муниципальных учреждений культуры (местный бюджет, 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65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7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средней заработной платы работников культуры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46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60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46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Проведение мероприятий, посвященных памятным датам и знаменательным событиям» на 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посвященных памятным датам и знаменательным событ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3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едомственная целевая программа «Жилищ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еспечение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0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88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6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14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88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6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4</w:t>
            </w:r>
          </w:p>
        </w:tc>
      </w:tr>
      <w:tr>
        <w:trPr>
          <w:trHeight w:val="33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физической культуры и спорта в Новотитаровском сельском поселении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88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6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1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63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6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5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и иным некоммерческим организац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П «Расширение информационного пространства сельского поселения на 2015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печатных средств массовой информации и книгоиздания, обеспечение информирования граждан о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4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1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1 10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hanging="0"/>
      <w:jc w:val="center"/>
      <w:outlineLvl w:val="1"/>
    </w:pPr>
    <w:rPr>
      <w:b/>
      <w:color w:val="000000"/>
      <w:spacing w:val="-4"/>
      <w:sz w:val="28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kern w:val="2"/>
      <w:sz w:val="28"/>
      <w:szCs w:val="28"/>
      <w:lang w:val="en-US"/>
    </w:rPr>
  </w:style>
  <w:style w:type="character" w:styleId="5">
    <w:name w:val="Заголовок 5 Знак"/>
    <w:qFormat/>
    <w:rPr>
      <w:rFonts w:eastAsia="Times New Roman"/>
      <w:b/>
      <w:bCs/>
      <w:i/>
      <w:iCs/>
      <w:kern w:val="2"/>
      <w:sz w:val="26"/>
      <w:szCs w:val="26"/>
      <w:lang w:val="en-US"/>
    </w:rPr>
  </w:style>
  <w:style w:type="character" w:styleId="6">
    <w:name w:val="Заголовок 6 Знак"/>
    <w:qFormat/>
    <w:rPr>
      <w:rFonts w:eastAsia="Times New Roman"/>
      <w:b/>
      <w:bCs/>
      <w:kern w:val="2"/>
      <w:sz w:val="22"/>
      <w:szCs w:val="22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3">
    <w:name w:val="Название Знак1"/>
    <w:qFormat/>
    <w:rPr>
      <w:rFonts w:ascii="Arial" w:hAnsi="Arial" w:eastAsia="Arial Unicode MS" w:cs="Arial"/>
      <w:kern w:val="2"/>
      <w:sz w:val="28"/>
      <w:szCs w:val="28"/>
      <w:lang w:val="en-US"/>
    </w:rPr>
  </w:style>
  <w:style w:type="character" w:styleId="Style16">
    <w:name w:val="Подзаголовок Знак"/>
    <w:qFormat/>
    <w:rPr>
      <w:rFonts w:ascii="Arial" w:hAnsi="Arial" w:eastAsia="Arial Unicode MS" w:cs="Arial"/>
      <w:kern w:val="2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character" w:styleId="15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16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17">
    <w:name w:val="Красная строка1"/>
    <w:basedOn w:val="TextBody"/>
    <w:qFormat/>
    <w:pPr>
      <w:ind w:firstLine="21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lang w:val="en-US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110">
    <w:name w:val="Текст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7">
    <w:name w:val="Содержимое врезки"/>
    <w:basedOn w:val="TextBody"/>
    <w:qFormat/>
    <w:pPr>
      <w:widowControl/>
    </w:pPr>
    <w:rPr>
      <w:rFonts w:eastAsia="Times New Roman"/>
      <w:kern w:val="0"/>
    </w:rPr>
  </w:style>
  <w:style w:type="paragraph" w:styleId="24">
    <w:name w:val=" Знак2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5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26">
    <w:name w:val=" Знак2 Знак 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57:00Z</dcterms:created>
  <dc:creator>v580</dc:creator>
  <dc:description/>
  <cp:keywords/>
  <dc:language>en-US</dc:language>
  <cp:lastModifiedBy>Buh12</cp:lastModifiedBy>
  <cp:lastPrinted>2015-10-09T11:31:00Z</cp:lastPrinted>
  <dcterms:modified xsi:type="dcterms:W3CDTF">2015-10-19T13:07:00Z</dcterms:modified>
  <cp:revision>10</cp:revision>
  <dc:subject/>
  <dc:title/>
</cp:coreProperties>
</file>