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первое полугодие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7.2015 </w:t>
      </w:r>
      <w:r>
        <w:rPr>
          <w:sz w:val="28"/>
          <w:szCs w:val="28"/>
        </w:rPr>
        <w:t xml:space="preserve">2015 г. № </w:t>
      </w:r>
      <w:r>
        <w:rPr>
          <w:sz w:val="28"/>
          <w:szCs w:val="28"/>
          <w:u w:val="single"/>
        </w:rPr>
        <w:t>6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Новотитаровского сельского поселения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и непрограммным направлениям деятельности), группам видов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ru-RU"/>
        </w:rPr>
        <w:t>расходов бюджета за первое полугодие 2015 года</w:t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>(</w:t>
      </w:r>
      <w:r>
        <w:rPr>
          <w:sz w:val="26"/>
          <w:szCs w:val="26"/>
        </w:rPr>
        <w:t xml:space="preserve">тыс. </w:t>
      </w:r>
      <w:r>
        <w:rPr/>
        <w:t>рублей)</w:t>
      </w:r>
    </w:p>
    <w:tbl>
      <w:tblPr>
        <w:tblW w:w="971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44"/>
        <w:gridCol w:w="1276"/>
        <w:gridCol w:w="709"/>
        <w:gridCol w:w="1135"/>
        <w:gridCol w:w="1418"/>
        <w:gridCol w:w="1132"/>
      </w:tblGrid>
      <w:tr>
        <w:trPr>
          <w:trHeight w:val="38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5 год,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15 года, 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существление по обеспечению безопасности людей на водных объектах, расположенных на территории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 и воен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ведение мероприятий, посвященных памятным датам и знаменательным событиям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пожарной безопасности на территории Новотитаровского сельского поселения «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ожарной безопасности в границах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гражданской обороны, снижение рисков и смягчение последствий чрезвычайных ситуаций природного и техногенного характера на территории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временного трудоустройства граждан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безработны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сширение информационного пространства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ечатных средств массовой информации и книгоиздания, обеспечение информирования граждан о деятельности о деятельности органов муниципа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 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зму, минимизация и ликвидация последствий их проявления на территории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, минимизация и ликвидация последствий их проявле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ведении работ по уточнению записей в похозяйственных книгах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точнению записей в похозяйственных книгах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инансирование расходов по территориальному общественному самоуправлению Новотитаровского сельского поселения» н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по территориальным органов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7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ероприятия в сфере земельных и архитектурных отношений в Новотитаровском сельском поселении в 2015 го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Новотитаровском сельском поселении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5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5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3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ультурно-досуговое учрежд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библиоте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5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1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иблиоте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4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 и спорта в Новотитаровском сельском поселении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, в том числе дорог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, организ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3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6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6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 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4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3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истем благоустройства и энергосбережения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2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5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8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6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Новотитаровском сельском поселении Динского района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 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6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6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коррупции в Новотитаровском сельском поселении Динского района на 2015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4:00Z</dcterms:created>
  <dc:creator>v580</dc:creator>
  <dc:description/>
  <cp:keywords/>
  <dc:language>en-US</dc:language>
  <cp:lastModifiedBy>Buh12</cp:lastModifiedBy>
  <cp:lastPrinted>2014-11-25T16:34:00Z</cp:lastPrinted>
  <dcterms:modified xsi:type="dcterms:W3CDTF">2015-08-17T11:08:00Z</dcterms:modified>
  <cp:revision>10</cp:revision>
  <dc:subject/>
  <dc:title/>
</cp:coreProperties>
</file>