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первое полугодие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7.2015 </w:t>
      </w:r>
      <w:r>
        <w:rPr>
          <w:sz w:val="28"/>
          <w:szCs w:val="28"/>
        </w:rPr>
        <w:t xml:space="preserve">2015 г. № </w:t>
      </w:r>
      <w:r>
        <w:rPr>
          <w:sz w:val="28"/>
          <w:szCs w:val="28"/>
          <w:u w:val="single"/>
        </w:rPr>
        <w:t>6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ам, целевым статьям, группам видов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за первое полугодие 2015 года</w:t>
      </w:r>
    </w:p>
    <w:p>
      <w:pPr>
        <w:pStyle w:val="Normal"/>
        <w:ind w:left="6120" w:hanging="59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9953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3292"/>
        <w:gridCol w:w="536"/>
        <w:gridCol w:w="425"/>
        <w:gridCol w:w="425"/>
        <w:gridCol w:w="1134"/>
        <w:gridCol w:w="567"/>
        <w:gridCol w:w="1164"/>
        <w:gridCol w:w="1164"/>
        <w:gridCol w:w="790"/>
      </w:tblGrid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5 год, тыс.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1 полугодие 2015 года, тыс.руб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39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5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41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2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7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7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7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4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8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2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6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6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2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2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7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9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4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9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63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9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 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 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«Противодействие терроризму и экстремизму, минимизация и ликвидация последствий их проявления на территории Новотитаровского сельского поселения на 2015 год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терроризму и экстремизму, минимизация и ликвидация последствий их проявления на территории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действие коррупци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 О проведении работ по уточнению записей в похозяйственных книгах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уточнению записей в похозяйственных книга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 по территориальным органам обществен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6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6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гражданской обороны, снижение рисков и смягчение последствий чрезвычайных ситуаций природного и техногенного характера на территории Новотитаровского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исковых и аварийно-спасательных учреждений (переданные полномочия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ожарной безопасности в границах населенных пунктов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08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97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47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047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дорог местного 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, в том числе дорог по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еспечение безопасности, организации дорожного дви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Капитальный ремонт и ремонт автомобильных дорог местного значения Краснодарского края» в 2014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«Капитальный ремонт и ремонт автомобильных дорог местного значения Краснодарского края» в 2015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6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6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Капитальный ремонт и ремонт автомобильных дорог местного значения Краснодарского края» в 2015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 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 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архитектурных отношений в Новотитаровском сельском поселении в 2015 году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Динского района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71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86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8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1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4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 «Чистая вода» за 2014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5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5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 31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 384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7,6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7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7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8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1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1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6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рганизация временного трудоустройства граждан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безработных гражда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омственная целевая программа «Молодежь»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79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6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85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Новотитаровском сельском поселении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4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5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8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 19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9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 19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9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3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ультурно-досуговое учреждени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краевой бюджет, культурно-досуговое учреждение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библиотек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1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10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10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библиотеки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краевой бюджет, библиотеки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2 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 2 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ведение мероприятий, посвященных памятным датам и знаменательным событиям» на 2015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памятным датам и знаменательным событ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8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ая помощ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едомственная целевая программа «Жилище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жильем молодых сем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3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24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3 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4</w:t>
            </w:r>
          </w:p>
        </w:tc>
      </w:tr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3 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физической культуры и спор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4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84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30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24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1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5 год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печатных средств массовой информации и книгоиздания, обеспечение информирования граждан о деятельности органов муниципальной вл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kern w:val="2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Style18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6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57:00Z</dcterms:created>
  <dc:creator>v580</dc:creator>
  <dc:description/>
  <cp:keywords/>
  <dc:language>en-US</dc:language>
  <cp:lastModifiedBy>Buh12</cp:lastModifiedBy>
  <cp:lastPrinted>2015-07-23T16:05:00Z</cp:lastPrinted>
  <dcterms:modified xsi:type="dcterms:W3CDTF">2015-08-17T11:07:00Z</dcterms:modified>
  <cp:revision>9</cp:revision>
  <dc:subject/>
  <dc:title/>
</cp:coreProperties>
</file>