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за 1 квартал 2015 год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7.05.2015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38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разделам, целевым статьям, группам видов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а за 1 квартал 2015 года</w:t>
      </w:r>
    </w:p>
    <w:p>
      <w:pPr>
        <w:pStyle w:val="Normal"/>
        <w:ind w:left="6120" w:hanging="59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5" w:right="-115" w:hanging="0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9953" w:type="dxa"/>
        <w:jc w:val="left"/>
        <w:tblInd w:w="-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3292"/>
        <w:gridCol w:w="536"/>
        <w:gridCol w:w="425"/>
        <w:gridCol w:w="425"/>
        <w:gridCol w:w="1134"/>
        <w:gridCol w:w="567"/>
        <w:gridCol w:w="1164"/>
        <w:gridCol w:w="1164"/>
        <w:gridCol w:w="790"/>
      </w:tblGrid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на 2015 год, тыс.руб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1 квартал 2015 года, 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выполнения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 180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249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39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413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35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7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7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0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9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8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9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8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6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6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финансового  (финансово - бюджетного) надзор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2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2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8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1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7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7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5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1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«Противодействие терроризму и экстремизму, минимизация и ликвидация последствий их проявления на территории Новотитаровского сельского поселения на 2015 год»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терроризму и экстремизму, минимизация и ликвидация последствий их проявления на территории посе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Противодействие коррупции в Новотитаровском сельском поселении Динского района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иводействие коррупции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 О проведении работ по уточнению записей в похозяйственных книгах сельского поселения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уточнению записей в похозяйственных книга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Финансирование расходов по территориальному общественному самоуправлению Новотитаровского сельского поселения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расходов по территориальным органам обществен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24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24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24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24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24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7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существление мероприятий по обеспечению безопасности людей на водных объектах, расположенных на территории Новотитаровского сельского поселения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гражданской обороны, снижение рисков и смягчение последствий чрезвычайных ситуаций природного и техногенного характера на территории Новотитаровского сельского поселения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4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4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4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исковых и аварийно-спасательных учреждений (переданные полномочия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беспечение пожарной безопасности на территории Новотитаровского сельского поселения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пожарной безопасности в границах населенных пунктов посе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4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4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П </w:t>
            </w:r>
            <w:r>
              <w:rPr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4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дорог местного знач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, в том числе дорог посе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1 0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1 0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, организации дорожного движ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Мероприятия в сфере земельных и архитектурных отношений в Новотитаровском сельском поселении в 2015 году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Поддержка малого и среднего предпринимательства в Новотитаровском сельском поселении Динского района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ого и среднего предприниматель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 55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8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8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инженерно-коммунальной инфраструктуры на территории муниципального образования Новотитаровское сельское поселение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8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8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плоснабж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1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1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доснабж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46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6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азоснабж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87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25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5,7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благоустройства и энергосбережения на территории муниципального образования Новотитаровское сельское поселение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1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1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7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7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8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8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рганизация временного трудоустройства граждан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безработных граждан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11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едомственная целевая программа «Молодежь»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1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2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4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11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культуры в Новотитаровском сельском поселении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5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9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1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деятельности муниципальных учреждений культуры по предоставлению муниципальных услуг культурно-досуговыми учреждения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4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8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8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х и работающим в сельской мест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ам муниципальных учреждений культуры (местный бюджет, культурно-досуговое учреждение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6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6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деятельности муниципальных учреждений культуры по предоставлению муниципальных услуг библиотек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9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х и работающим в сельской мест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1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1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ам муниципальных учреждений культуры (местный бюджет, библиотеки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6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6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Проведение мероприятий, посвященных памятным датам и знаменательным событиям» на 2015 г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посвященных памятным датам и знаменательным событ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8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Социальная полити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циальная помощ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едомственная целевая программа «Жилищ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еспечение жильем молодых сем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7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66</w:t>
            </w:r>
          </w:p>
        </w:tc>
      </w:tr>
      <w:tr>
        <w:trPr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7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66</w:t>
            </w:r>
          </w:p>
        </w:tc>
      </w:tr>
      <w:tr>
        <w:trPr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физической культуры и спорта в Новотитаровском сельском поселении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7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66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физической культуры и спор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7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66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7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66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7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66</w:t>
            </w:r>
          </w:p>
        </w:tc>
      </w:tr>
      <w:tr>
        <w:trPr>
          <w:trHeight w:val="3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86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6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П «Расширение информационного пространства сельского поселения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6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развитие печатных средств массовой информации и книгоиздания, обеспечение информирования граждан о деятельности органов муниципальной вла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6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  <w:lang w:val="en-US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kern w:val="2"/>
      <w:sz w:val="26"/>
      <w:szCs w:val="26"/>
      <w:lang w:val="en-US"/>
    </w:rPr>
  </w:style>
  <w:style w:type="character" w:styleId="6">
    <w:name w:val="Заголовок 6 Знак"/>
    <w:qFormat/>
    <w:rPr>
      <w:rFonts w:eastAsia="Times New Roman"/>
      <w:b/>
      <w:bCs/>
      <w:kern w:val="2"/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3">
    <w:name w:val="Название Знак1"/>
    <w:qFormat/>
    <w:rPr>
      <w:rFonts w:ascii="Arial" w:hAnsi="Arial" w:eastAsia="Arial Unicode MS" w:cs="Arial"/>
      <w:kern w:val="2"/>
      <w:sz w:val="28"/>
      <w:szCs w:val="28"/>
      <w:lang w:val="en-US"/>
    </w:rPr>
  </w:style>
  <w:style w:type="character" w:styleId="Style16">
    <w:name w:val="Подзаголовок Знак"/>
    <w:qFormat/>
    <w:rPr>
      <w:rFonts w:ascii="Arial" w:hAnsi="Arial" w:eastAsia="Arial Unicode MS" w:cs="Arial"/>
      <w:kern w:val="2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5">
    <w:name w:val="Основной текст Знак1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Style18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16">
    <w:name w:val="Красная строка1"/>
    <w:basedOn w:val="TextBody"/>
    <w:qFormat/>
    <w:pPr>
      <w:ind w:firstLine="21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57:00Z</dcterms:created>
  <dc:creator>v580</dc:creator>
  <dc:description/>
  <cp:keywords/>
  <dc:language>en-US</dc:language>
  <cp:lastModifiedBy>Buh12</cp:lastModifiedBy>
  <cp:lastPrinted>2014-11-25T16:34:00Z</cp:lastPrinted>
  <dcterms:modified xsi:type="dcterms:W3CDTF">2015-05-08T09:51:00Z</dcterms:modified>
  <cp:revision>8</cp:revision>
  <dc:subject/>
  <dc:title/>
</cp:coreProperties>
</file>