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за 1 квартал 2015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05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8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квартал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на 2015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5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606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54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9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2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406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8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1,8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97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9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,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9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2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,9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76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76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4 251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 657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8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5-08T09:50:00Z</dcterms:modified>
  <cp:revision>3</cp:revision>
  <dc:subject/>
  <dc:title/>
</cp:coreProperties>
</file>