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01.12.201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928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9 месяцев 2014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36, 264.2 Бюджетного кодекса Российской Федерации, на основании статьи 66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9 месяцев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9 месяцев 2014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бюджета Новотитаровского сельского поселения (приложение №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Новотитаровского сельского поселения по разделам и подразделам классификации расходов бюджет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ание средств резервного фонда администрации Новотитаровского сельского поселения (приложение №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бюджета Новотитаровского сельского поселения на исполнение сельских целевых программ (приложение №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численности муниципальных служащих, работников муниципальных учреждений (приложение №5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57:00Z</dcterms:created>
  <dc:creator>fin5</dc:creator>
  <dc:description/>
  <dc:language>en-US</dc:language>
  <cp:lastModifiedBy>Buh12</cp:lastModifiedBy>
  <cp:lastPrinted>2014-12-01T14:19:00Z</cp:lastPrinted>
  <dcterms:modified xsi:type="dcterms:W3CDTF">2014-12-05T06:57:00Z</dcterms:modified>
  <cp:revision>2</cp:revision>
  <dc:subject/>
  <dc:title/>
</cp:coreProperties>
</file>