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0.2014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742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Новотитаровского сельского поселения – 24 штатных единиц, в том числе муниципальных служащих- 21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Культурно-досуговое объединение» ст. Новотитаровской – 15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библиотечное объединение Новотитаровского сельского поселения – 13,5 штатных единиц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Централизованная бухгалтерия Новотитаровского сельского поселения» - 4,5 штатных единицы;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По обеспечению хозяйственного облуживания органов местного самоуправления Динского района» - 12 штатных единиц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по физическому развитию и спорту Новотитаровского сельского поселения «Олимп» - 7 штатных едини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Н.В. Дуда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48:00Z</dcterms:created>
  <dc:creator>Раиса</dc:creator>
  <dc:description/>
  <cp:keywords/>
  <dc:language>en-US</dc:language>
  <cp:lastModifiedBy>Buh12</cp:lastModifiedBy>
  <cp:lastPrinted>2013-04-15T23:39:00Z</cp:lastPrinted>
  <dcterms:modified xsi:type="dcterms:W3CDTF">2014-11-10T07:09:00Z</dcterms:modified>
  <cp:revision>9</cp:revision>
  <dc:subject/>
  <dc:title/>
</cp:coreProperties>
</file>