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pacing w:lineRule="atLeast" w:line="100"/>
        <w:ind w:left="4536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</w:t>
        <w:br/>
        <w:t>классификации расходов бюджет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095"/>
        <w:gridCol w:w="881"/>
        <w:gridCol w:w="900"/>
        <w:gridCol w:w="136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 087,3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963,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74,7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3,3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58,7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8,7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300,4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70,4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361,0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63,1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97,9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28,1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19,9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,6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8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28,2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0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56:00Z</dcterms:created>
  <dc:creator>Раиса</dc:creator>
  <dc:description/>
  <cp:keywords/>
  <dc:language>en-US</dc:language>
  <cp:lastModifiedBy>Снежана</cp:lastModifiedBy>
  <cp:lastPrinted>2019-12-11T09:54:00Z</cp:lastPrinted>
  <dcterms:modified xsi:type="dcterms:W3CDTF">2022-04-15T08:20:00Z</dcterms:modified>
  <cp:revision>3</cp:revision>
  <dc:subject/>
  <dc:title/>
</cp:coreProperties>
</file>