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8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4536" w:right="-143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на 2020 год</w:t>
      </w:r>
    </w:p>
    <w:p>
      <w:pPr>
        <w:pStyle w:val="Normal"/>
        <w:ind w:left="165" w:right="-1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5" w:right="-115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65" w:right="-115" w:hanging="0"/>
        <w:jc w:val="right"/>
        <w:rPr/>
      </w:pPr>
      <w:r>
        <w:rPr/>
        <w:t>(тыс. рублей)</w:t>
      </w:r>
    </w:p>
    <w:tbl>
      <w:tblPr>
        <w:tblW w:w="10365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0"/>
        <w:gridCol w:w="2977"/>
        <w:gridCol w:w="992"/>
        <w:gridCol w:w="567"/>
        <w:gridCol w:w="567"/>
        <w:gridCol w:w="1418"/>
        <w:gridCol w:w="709"/>
        <w:gridCol w:w="1418"/>
        <w:gridCol w:w="1277"/>
      </w:tblGrid>
      <w:tr>
        <w:trPr>
          <w:tblHeader w:val="true"/>
          <w:trHeight w:val="1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8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2484,5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 087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963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74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0" w:name="_Hlk30597536"/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  <w:bookmarkEnd w:id="0"/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7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7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50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контрольно-счетной палате муниципального образования Динской район по передаче полномочий по осуществлению внешнего муниципально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73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 69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50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3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3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7,9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2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ом муниципального образ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очнению записей в похозяйственных книг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 и подключение к ГИС «Похозяйственная книг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 по территориальному общественному самоуправлению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по территориальному общественному самоуправлению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территориальному общественному самоуправлению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58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8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8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8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8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существление мероприятий по обеспечению безопасности людей на водных объектах, расположенных на территории Новотитаровского сельского поселе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Новотитаровского сельского поселе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00,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300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00,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 270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00,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 270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0,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36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0,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36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0,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6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Новотитаровского сельского по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35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развитию сети автомобильных дорог Новотитаровского сельского поселения (ГП Кр.кр. «Развитие сети автомобильных дорог Краснодарского края»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35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35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72,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 361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2,4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63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2,4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63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теплоснаб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унитарным предприятиям в целях финансового обеспечения затрат в рамках мер по предупреждению банкротства и восстановлению платежеспособн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бюджетные ассигн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газоснаб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7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одоснаб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2,4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2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,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4,9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,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4,9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обеспечению комплексного развития сельских территорий (Строительство водопроводной сети от ул. Луначарского через реку Понура по ул. Выгонная до дома № 266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1 3 00 </w:t>
            </w:r>
            <w:r>
              <w:rPr>
                <w:sz w:val="22"/>
                <w:szCs w:val="22"/>
                <w:lang w:val="en-US"/>
              </w:rPr>
              <w:t>L5763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 690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1 3 00 </w:t>
            </w:r>
            <w:r>
              <w:rPr>
                <w:sz w:val="22"/>
                <w:szCs w:val="22"/>
                <w:lang w:val="en-US"/>
              </w:rPr>
              <w:t>L5763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 690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витию водоснабжения на сельских территориях в рамках комплексного развития сельских территорий (Строительство водопроводной сети от ул. Луначарского через реку Понура по ул. Выгонная до дома № 26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С5763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918,4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С5763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918,4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3 997,9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26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8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8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мемориала «Вечный огонь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вентаризации захороне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00 6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2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00 </w:t>
            </w:r>
            <w:r>
              <w:rPr>
                <w:bCs/>
                <w:sz w:val="22"/>
                <w:szCs w:val="22"/>
              </w:rPr>
              <w:t>6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Новотитаровском сельском поселении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71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71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общественных территорий Новотитаровского с/п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ализация мероприятий по благоустройству общественной территории в рамках программы "Формирование комфортной городской среды"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5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6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общественной территории (пересечение ул.Октябрьской и ул.Первомайско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6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6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,1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428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19,9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9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культурно-досугового учрежд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5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возмещение затрат, связанных с оказанием ими муниципальных услуг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8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8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библиотечного объеди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4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затрат, связанных с оказанием ими муниципальных услуг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78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1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, знаменательным событиям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1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памятным датам и знаменательным события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1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6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6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восстановлению (ремонту, благоустройству) воинских захоронений на территории Новотитаровского сельского поселе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L2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7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L2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7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1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,6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енсия в соответствии с положением о муниципальной пенсии за выслугу лет в Новотитаровском сельском поселен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 муниципальной служб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в соответствии с положением о звании «Почетный гражданин Новотитаровского сельского поселения Динского район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Почетным гражданам Новотитаровского сельского по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28,2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28,2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Новотитаровском сельском поселении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28,2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28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</w:tr>
      <w:tr>
        <w:trPr>
          <w:trHeight w:val="31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униципальная программа «Расширение информационного пространства сельского поселе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роприятия по расширению информационного пространств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</w:tbl>
    <w:p>
      <w:pPr>
        <w:pStyle w:val="211"/>
        <w:ind w:left="0" w:firstLine="851"/>
        <w:jc w:val="both"/>
        <w:rPr/>
      </w:pPr>
      <w:r>
        <w:rPr/>
      </w:r>
    </w:p>
    <w:p>
      <w:pPr>
        <w:pStyle w:val="211"/>
        <w:ind w:left="0" w:firstLine="851"/>
        <w:jc w:val="both"/>
        <w:rPr/>
      </w:pPr>
      <w:r>
        <w:rPr/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2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4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5">
    <w:name w:val="Подзаголовок Знак"/>
    <w:qFormat/>
    <w:rPr>
      <w:rFonts w:ascii="Arial" w:hAnsi="Arial" w:eastAsia="Arial Unicode MS" w:cs="Arial"/>
      <w:kern w:val="2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7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4">
    <w:name w:val=" 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57:00Z</dcterms:created>
  <dc:creator>v580</dc:creator>
  <dc:description/>
  <cp:keywords/>
  <dc:language>en-US</dc:language>
  <cp:lastModifiedBy>Снежана</cp:lastModifiedBy>
  <cp:lastPrinted>2018-11-13T14:09:00Z</cp:lastPrinted>
  <dcterms:modified xsi:type="dcterms:W3CDTF">2022-04-15T08:24:00Z</dcterms:modified>
  <cp:revision>3</cp:revision>
  <dc:subject/>
  <dc:title/>
</cp:coreProperties>
</file>