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100"/>
        <w:ind w:left="3969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969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(процентов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>
          <w:trHeight w:val="41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 и иным обязательным платежам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, мобилизуемые на территор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;Arial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;Arial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;Arial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;Arial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;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;Arial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;Arial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;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;Arial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;Arial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;Arial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;Arial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;Arial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Раиса</dc:creator>
  <dc:description/>
  <cp:keywords/>
  <dc:language>en-US</dc:language>
  <cp:lastModifiedBy>ANNA</cp:lastModifiedBy>
  <cp:lastPrinted>2017-12-04T15:26:00Z</cp:lastPrinted>
  <dcterms:modified xsi:type="dcterms:W3CDTF">2017-12-04T12:26:00Z</dcterms:modified>
  <cp:revision>15</cp:revision>
  <dc:subject/>
  <dc:title/>
</cp:coreProperties>
</file>