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Arial"/>
          <w:lang w:val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</w:t>
      </w:r>
    </w:p>
    <w:p>
      <w:pPr>
        <w:pStyle w:val="Normal"/>
        <w:ind w:left="0" w:right="0" w:firstLine="524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left="0" w:right="0" w:firstLine="524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титаровского сельского</w:t>
      </w:r>
    </w:p>
    <w:p>
      <w:pPr>
        <w:pStyle w:val="Normal"/>
        <w:ind w:left="0" w:right="0" w:firstLine="524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Динского района</w:t>
      </w:r>
    </w:p>
    <w:p>
      <w:pPr>
        <w:pStyle w:val="Normal"/>
        <w:ind w:left="0" w:right="0" w:firstLine="5245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01.03.2016 № 179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х мероприятий проведения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убанского месячника и </w:t>
      </w:r>
      <w:r>
        <w:rPr>
          <w:rFonts w:cs="Times New Roman" w:ascii="Times New Roman" w:hAnsi="Times New Roman"/>
          <w:sz w:val="28"/>
          <w:szCs w:val="28"/>
        </w:rPr>
        <w:t xml:space="preserve">субботника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лагоустройству и </w:t>
      </w:r>
      <w:r>
        <w:rPr>
          <w:rFonts w:cs="Times New Roman" w:ascii="Times New Roman" w:hAnsi="Times New Roman"/>
          <w:sz w:val="28"/>
          <w:szCs w:val="28"/>
        </w:rPr>
        <w:t xml:space="preserve"> наведению санитарного порядка территории Новотита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32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5103"/>
        <w:gridCol w:w="1801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.И.О. и телеф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рабо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Новотитаров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he-IL" w:bidi="he-IL"/>
              </w:rPr>
              <w:t xml:space="preserve">Уборка территории </w:t>
            </w:r>
            <w:r>
              <w:rPr>
                <w:rFonts w:cs="Times New Roman" w:ascii="Times New Roman" w:hAnsi="Times New Roman"/>
                <w:sz w:val="24"/>
                <w:lang w:val="ru-RU" w:eastAsia="he-IL" w:bidi="he-IL"/>
              </w:rPr>
              <w:t>центрального п</w:t>
            </w:r>
            <w:r>
              <w:rPr>
                <w:rFonts w:cs="Times New Roman" w:ascii="Times New Roman" w:hAnsi="Times New Roman"/>
                <w:sz w:val="24"/>
                <w:lang w:eastAsia="he-IL" w:bidi="he-IL"/>
              </w:rPr>
              <w:t>арка  и отдыха Новотитаровского сельского поселения (вырубка поросли, омоложение и побелка деревьев, вывоз веток)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he-IL" w:bidi="he-IL"/>
              </w:rPr>
              <w:t>Уборка территории Парка культуры и отдыха мемориального комплекса «Вечный огонь»  Новотитаровского сельского поселения (вырубка поросли, омоложение и побелка деревьев, вывоз веток)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4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ОО «АММО» Канивец Л.С. (рынок на ул. Широко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he-IL" w:bidi="he-IL"/>
              </w:rPr>
              <w:t>Уборка территории (вырубка поросли, омоложение и побелка деревьев, вывоз веток).</w:t>
            </w:r>
            <w:r>
              <w:rPr>
                <w:rFonts w:cs="Times New Roman" w:ascii="Times New Roman" w:hAnsi="Times New Roman"/>
                <w:sz w:val="24"/>
                <w:lang w:val="ru-RU" w:eastAsia="he-IL" w:bidi="he-IL"/>
              </w:rPr>
              <w:t>от ул. Широкой , по ул. Октябрьской до ул. Продольн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иректору ИП Козленко (рынок на ул. Советской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he-IL" w:bidi="he-IL"/>
              </w:rPr>
              <w:t>Уборка прилегающей территории и территории  (вырубка поросли, омоложение и побелка деревьев, вывоз веток) привести в порядок фасады зданий, огражден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иректору ООО «НТК-Майдан» Светличному В.Г.(Казачий рыно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he-IL" w:bidi="he-IL"/>
              </w:rPr>
              <w:t>Уборка прилегающей территории (вырубка поросли, омоложение и побелка деревьев, вывоз веток) привести в порядок фасады зданий, огражден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овотитаровский участок райгаза (Кваша Ю. В.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he-IL" w:bidi="he-IL"/>
              </w:rPr>
              <w:t xml:space="preserve">Уборка прилегающей территории (вырубка поросли, омоложение и побелка деревьев, вывоз веток) привести в порядок фасады зданий, ограждения. </w:t>
            </w:r>
            <w:r>
              <w:rPr>
                <w:rFonts w:cs="Times New Roman" w:ascii="Times New Roman" w:hAnsi="Times New Roman"/>
                <w:sz w:val="24"/>
                <w:lang w:val="ru-RU" w:eastAsia="he-IL" w:bidi="he-IL"/>
              </w:rPr>
              <w:t>привести в порядок все ГРП, ШРП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ЛТЦ (Связь-почта) (Глушан Т.Г.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he-IL" w:bidi="he-IL"/>
              </w:rPr>
              <w:t>Уборка прилегающей территории (вырубка поросли, омоложение и побелка деревьев, вывоз веток) привести в порядок фасады зданий, ограждения.</w:t>
            </w:r>
            <w:r>
              <w:rPr>
                <w:rFonts w:cs="Times New Roman" w:ascii="Times New Roman" w:hAnsi="Times New Roman"/>
                <w:sz w:val="24"/>
                <w:lang w:val="ru-RU" w:eastAsia="he-IL" w:bidi="he-IL"/>
              </w:rPr>
              <w:t>убрать территорию ЛТЦ,  навести порядок вокруг ШР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вотитаровский участок электросетей (Юрченко О. П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he-IL" w:bidi="he-IL"/>
              </w:rPr>
              <w:t xml:space="preserve">Уборка прилегающей территории (ул. Крайняя) </w:t>
            </w:r>
            <w:r>
              <w:rPr>
                <w:rFonts w:cs="Times New Roman" w:ascii="Times New Roman" w:hAnsi="Times New Roman"/>
                <w:sz w:val="24"/>
                <w:lang w:val="ru-RU" w:eastAsia="he-IL" w:bidi="he-IL"/>
              </w:rPr>
              <w:t>произвести обрезку деревьев возле электросетей, привести в порядок территории вокруг трансформатор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У-3 (Опенченко 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he-IL" w:bidi="he-IL"/>
              </w:rPr>
              <w:t>Уборка территории  (вырубка поросли, омоложение и побелка деревьев, вывоз веток).</w:t>
            </w:r>
            <w:r>
              <w:rPr>
                <w:rFonts w:cs="Times New Roman" w:ascii="Times New Roman" w:hAnsi="Times New Roman"/>
                <w:sz w:val="24"/>
                <w:lang w:val="ru-RU" w:eastAsia="he-IL" w:bidi="he-IL"/>
              </w:rPr>
              <w:t>произвести работы по окраске автобусных остановок, обновлению, разметки пешеходных переходов, дорожных знаков, уборку обочин дорог, находящихс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УП «Благоустройство» (Загнитько Е.И.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he-IL" w:bidi="he-IL"/>
              </w:rPr>
              <w:t xml:space="preserve">Уборка территории (вырубка поросли, омоложение и побелка деревьев, вывоз веток) </w:t>
            </w:r>
            <w:r>
              <w:rPr>
                <w:rFonts w:cs="Times New Roman" w:ascii="Times New Roman" w:hAnsi="Times New Roman"/>
                <w:sz w:val="24"/>
                <w:lang w:val="ru-RU" w:eastAsia="he-IL" w:bidi="he-IL"/>
              </w:rPr>
              <w:t>ликвидировать несанкционированные свалки, грейдировать дороги, произвести валку особо опасных деревьев, навести порядок вокруг кладбища, ликвидация стихийных свал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ОО «Коммунальник» (Анищенко Т.В.)-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he-IL" w:bidi="he-IL"/>
              </w:rPr>
              <w:t xml:space="preserve">Уборка территории (вырубка поросли, омоложение и побелка деревьев, вывоз веток) </w:t>
            </w:r>
            <w:r>
              <w:rPr>
                <w:rFonts w:cs="Times New Roman" w:ascii="Times New Roman" w:hAnsi="Times New Roman"/>
                <w:sz w:val="24"/>
                <w:lang w:val="ru-RU" w:eastAsia="he-IL" w:bidi="he-IL"/>
              </w:rPr>
              <w:t>очистить ливневые канализации, навести порядок на территории водозаборников и территории предприят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Б-1 (Литвиненко К.Е.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he-IL" w:bidi="he-IL"/>
              </w:rPr>
              <w:t xml:space="preserve">Уборка территории  (вырубка поросли, омоложение и побелка деревьев, вывоз веток) </w:t>
            </w:r>
            <w:r>
              <w:rPr>
                <w:rFonts w:cs="Times New Roman" w:ascii="Times New Roman" w:hAnsi="Times New Roman"/>
                <w:sz w:val="24"/>
                <w:lang w:val="ru-RU" w:eastAsia="he-IL" w:bidi="he-IL"/>
              </w:rPr>
              <w:t xml:space="preserve">убрать территорию РБ-1,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овотитаровскому сельпо (Вдовенко Л.Н.), Новотитаровскому общепиту (Корсаева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he-IL" w:bidi="he-IL"/>
              </w:rPr>
              <w:t xml:space="preserve">Уборка прилегающей территории (вырубка поросли, омоложение и побелка деревьев, вывоз веток) привести в порядок фасады зданий, ограждения. </w:t>
            </w:r>
            <w:r>
              <w:rPr>
                <w:rFonts w:cs="Times New Roman" w:ascii="Times New Roman" w:hAnsi="Times New Roman"/>
                <w:sz w:val="24"/>
                <w:lang w:val="ru-RU" w:eastAsia="he-IL" w:bidi="he-IL"/>
              </w:rPr>
              <w:t>произвести уборку 15 метровой зоны вокруг своих магазинов, зданий и павильонов, произвести косметический ремонт магазинов, павильонов и зданий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уководителям ТОС (Шелудько.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he-IL" w:bidi="he-IL"/>
              </w:rPr>
              <w:t xml:space="preserve">Уборка прилегающей территории (вырубка поросли, омоложение и побелка деревьев, вывоз веток). </w:t>
            </w:r>
            <w:r>
              <w:rPr>
                <w:rFonts w:cs="Times New Roman" w:ascii="Times New Roman" w:hAnsi="Times New Roman"/>
                <w:sz w:val="24"/>
                <w:lang w:val="ru-RU" w:eastAsia="he-IL" w:bidi="he-IL"/>
              </w:rPr>
              <w:t>организовать работы по наведению санитарного порядка на придомовых территориях частных домовладений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разовательные учреждения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ести уборку территорий учреждений, побелку, покраску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ефтебазы и предприятия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извести об кос 15 метровой зоны вокруг своих территорий, убрать территории предприятий, произвести побелку деревьев, очистка лесополос. 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1.03-22.0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титаровского сельского поселения                                        Г.Н. Черныш</w:t>
      </w:r>
    </w:p>
    <w:sectPr>
      <w:type w:val="nextPage"/>
      <w:pgSz w:w="11906" w:h="16838"/>
      <w:pgMar w:left="1276" w:right="680" w:gutter="0" w:header="0" w:top="1134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9:00Z</dcterms:created>
  <dc:creator>ЖКХ</dc:creator>
  <dc:description/>
  <dc:language>en-US</dc:language>
  <cp:lastModifiedBy>ЖКХ</cp:lastModifiedBy>
  <cp:lastPrinted>2016-03-01T11:53:00Z</cp:lastPrinted>
  <dcterms:modified xsi:type="dcterms:W3CDTF">2014-04-03T09:17:00Z</dcterms:modified>
  <cp:revision>4</cp:revision>
  <dc:subject/>
  <dc:title/>
</cp:coreProperties>
</file>