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0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20 № 48-р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месячной отчетности  в 2020 го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2079"/>
      </w:tblGrid>
      <w:tr>
        <w:trPr>
          <w:trHeight w:val="7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там», по счетам 120551560(660),120651560(660), 20711540(640),130111710(810), 130251830 в части денежных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0503127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чет об исполнении бюдже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17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ая таблица к отчету 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8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 6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9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3:00Z</dcterms:modified>
  <cp:revision>4</cp:revision>
  <dc:subject/>
  <dc:title> </dc:title>
</cp:coreProperties>
</file>