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</w:t>
      </w:r>
      <w:r>
        <w:rPr>
          <w:sz w:val="28"/>
          <w:szCs w:val="28"/>
          <w:u w:val="single"/>
        </w:rPr>
        <w:t>от 19.08.2020 № 48-р</w:t>
      </w:r>
    </w:p>
    <w:p>
      <w:pPr>
        <w:pStyle w:val="Normal"/>
        <w:ind w:left="963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 сверки расчетов по долговым обязательствам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5565</wp:posOffset>
                </wp:positionV>
                <wp:extent cx="802640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92.75pt;mso-wrap-distance-left:9pt;mso-wrap-distance-right:0pt;mso-wrap-distance-top:0pt;mso-wrap-distance-bottom:0pt;margin-top:5.95pt;mso-position-vertical-relative:text;margin-left:66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на 1_________________ 20____ г.                                                                                                                   </w:t>
      </w:r>
      <w:r>
        <w:rPr>
          <w:bCs/>
          <w:sz w:val="18"/>
          <w:szCs w:val="18"/>
        </w:rPr>
        <w:t>Дата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 xml:space="preserve">Наименование заемщика _______________________________________________________________________________________________ 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Наименование кредитора 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Периодичность: годовая                                                                                                                                                                                                                                         по ОКПО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Единица измерения: руб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83"/>
        <w:gridCol w:w="1211"/>
        <w:gridCol w:w="1211"/>
        <w:gridCol w:w="1211"/>
        <w:gridCol w:w="1210"/>
        <w:gridCol w:w="1210"/>
        <w:gridCol w:w="1210"/>
        <w:gridCol w:w="1210"/>
        <w:gridCol w:w="1210"/>
        <w:gridCol w:w="1211"/>
        <w:gridCol w:w="1211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ки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задолженности на 01.01.20___ г. по данны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аименование заемщика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задолженности на 01.01.20___г.  по данны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аименование кредитора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е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е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Заемщик:                                                                                                                                                                              Кредитор: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Руководитель________________________ ___________________________                                                                Руководитель________________________ 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                    (расшифровка подписи)                                                                                                                                    (подпись)                            (расшифровка подписи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Главный      _________________________  ___________________________                                                                Главный ____________________________ ___________________________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бухгалтер</w:t>
      </w:r>
      <w:r>
        <w:rPr>
          <w:sz w:val="16"/>
          <w:szCs w:val="16"/>
        </w:rPr>
        <w:t xml:space="preserve">                            (подпись)                          (расшифровка подписи)                                                                                     бухгалтер                               (подпись)                           (расшифровка подписи)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4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2:00Z</dcterms:modified>
  <cp:revision>4</cp:revision>
  <dc:subject/>
  <dc:title> </dc:title>
</cp:coreProperties>
</file>