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Код формы 360ОБУ</w:t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ИНФОРМАЦИЯ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об организации бюджетного учета на 01.01.2020 </w:t>
      </w:r>
    </w:p>
    <w:p>
      <w:pPr>
        <w:pStyle w:val="Normal"/>
        <w:autoSpaceDE w:val="false"/>
        <w:jc w:val="center"/>
        <w:rPr/>
      </w:pPr>
      <w:r>
        <w:rPr>
          <w:sz w:val="17"/>
          <w:szCs w:val="17"/>
        </w:rPr>
        <w:t>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субъекта отче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44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бюджетного процесса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рганы государственной власти, их территориальны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казен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Количество централизованных бухгалтерий (далее - Ц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бухгалтерии в Ц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по шт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обслуживаемых ЦБ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- не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ведущих бухгалтерский учет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о (далее - самостоятельные бухгалтерии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ждений)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- 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в самостоятельных бухгалтериях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по шта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Количество самостоятельных бухгалтерий учреждений и ЦБ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использующих для учета следующее программно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"1C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ару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оле чудес. Талисман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АС Сме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тсутствует программ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7"/>
          <w:szCs w:val="17"/>
        </w:rPr>
        <w:t>Руководитель                            _____________________                  ______________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/>
      </w:pPr>
      <w:r>
        <w:rPr>
          <w:sz w:val="17"/>
          <w:szCs w:val="17"/>
        </w:rPr>
        <w:t>Главный бухгалтер                  _____________________                    ____________</w:t>
      </w:r>
    </w:p>
    <w:p>
      <w:pPr>
        <w:pStyle w:val="Normal"/>
        <w:autoSpaceDE w:val="false"/>
        <w:rPr/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" ____ " ____________________ </w:t>
      </w:r>
      <w:r>
        <w:rPr>
          <w:i/>
          <w:iCs/>
          <w:sz w:val="16"/>
          <w:szCs w:val="16"/>
        </w:rPr>
        <w:t>20</w:t>
      </w:r>
      <w:r>
        <w:rPr>
          <w:i/>
          <w:iCs/>
          <w:sz w:val="16"/>
          <w:szCs w:val="16"/>
          <w:lang w:val="en-US"/>
        </w:rPr>
        <w:t xml:space="preserve"> 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9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19:00Z</dcterms:modified>
  <cp:revision>2</cp:revision>
  <dc:subject/>
  <dc:title> </dc:title>
</cp:coreProperties>
</file>