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Код формы 760ОБУ</w:t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sz w:val="17"/>
          <w:szCs w:val="17"/>
        </w:rPr>
        <w:t>об организации бухгалтерского учета на 01.01.2020 г.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наименование субъекта отчет</w:t>
      </w:r>
      <w:r>
        <w:rPr/>
        <w:t>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Количество неучастников бюджетного процесса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бюджет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автоном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Количество централизованных бухгалтерий (далее - Ц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бухгалтерии в Ц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по шт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обслуживаемых ЦБ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не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ведущих бухгалтерский уче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самостоятельно (далее - самостоятельные бухгалтерии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ждений)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Численность работников в самостоятельных бухгалтерия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по шт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самостоятельных бухгалтерий учреждений и ЦБ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использующих для учета следующее программно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"1C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ар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- "Поле чудес. Талисман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АС Сме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-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тсутствует программ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7"/>
          <w:szCs w:val="17"/>
        </w:rPr>
        <w:t>Руководитель                            _____________________                  ______________</w:t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Главный бухгалтер                  _____________________                    ____________</w:t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" ____ " ____________________ </w:t>
      </w:r>
      <w:r>
        <w:rPr>
          <w:i/>
          <w:iCs/>
          <w:sz w:val="16"/>
          <w:szCs w:val="16"/>
        </w:rPr>
        <w:t>20</w:t>
      </w:r>
      <w:r>
        <w:rPr>
          <w:i/>
          <w:iCs/>
          <w:sz w:val="16"/>
          <w:szCs w:val="16"/>
          <w:lang w:val="en-US"/>
        </w:rPr>
        <w:t xml:space="preserve"> 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0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3:00Z</dcterms:modified>
  <cp:revision>4</cp:revision>
  <dc:subject/>
  <dc:title> </dc:title>
</cp:coreProperties>
</file>