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годовой бюджетной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р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форм отч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 исполнения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 счетов бюджетного учета отчетного финансов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3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 по денежным и неденежным расчет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31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 (кратк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324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ьзовании межбюджетных трансфертов из федерального и краевого бюджета</w:t>
            </w:r>
          </w:p>
        </w:tc>
      </w:tr>
    </w:tbl>
    <w:p>
      <w:pPr>
        <w:pStyle w:val="Normal"/>
        <w:jc w:val="center"/>
        <w:rPr/>
      </w:pPr>
      <w:r>
        <w:rPr/>
        <w:t>Пояснительная записка 0503160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личестве подведомственных учрежд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движении нефинансовых актив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8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 (в части имущества казны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3169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дебиторской и кредиторской задолжен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ненных обязательствах получателя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 пояснительной записки</w:t>
            </w:r>
          </w:p>
        </w:tc>
      </w:tr>
    </w:tbl>
    <w:p>
      <w:pPr>
        <w:pStyle w:val="Normal"/>
        <w:jc w:val="center"/>
        <w:rPr/>
      </w:pPr>
      <w:r>
        <w:rPr/>
        <w:t>Формы годовой бухгалтерской отчетности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государственного (муниципального) 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заключению  учреждением  счетов бухгалтерского  учета отчетного финансов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редств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нении учреждением  плана его финансово-хозяйствен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37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</w:tr>
    </w:tbl>
    <w:p>
      <w:pPr>
        <w:pStyle w:val="Normal"/>
        <w:jc w:val="center"/>
        <w:rPr/>
      </w:pPr>
      <w:r>
        <w:rPr/>
        <w:t>Пояснительная записка  0503760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ении нефинансовых активов по видам  финансов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учреждения  по видам  финансового обеспеч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ьзованных обязательств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(текстовая часть). Полнота раскрытия информации в текстовой части  пояснительной записки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5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0:00Z</dcterms:modified>
  <cp:revision>3</cp:revision>
  <dc:subject/>
  <dc:title> </dc:title>
</cp:coreProperties>
</file>