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709"/>
        <w:rPr>
          <w:b/>
          <w:b/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709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2.06.2017 № 200</w:t>
      </w:r>
    </w:p>
    <w:p>
      <w:pPr>
        <w:pStyle w:val="Normal"/>
        <w:spacing w:before="0" w:after="0"/>
        <w:ind w:left="5670" w:hanging="0"/>
        <w:contextualSpacing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bookmarkStart w:id="1" w:name="sub_2"/>
      <w:bookmarkStart w:id="2" w:name="sub_2"/>
      <w:bookmarkEnd w:id="2"/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гнозирования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1. Настоящая методика определяет порядок расчета прогноза поступлений по источникам финансирования дефицита бюджета </w:t>
      </w:r>
      <w:r>
        <w:rPr>
          <w:sz w:val="28"/>
          <w:szCs w:val="28"/>
        </w:rPr>
        <w:t>Новотитаровского сельского поселения Динского района</w:t>
      </w:r>
      <w:r>
        <w:rPr>
          <w:sz w:val="28"/>
          <w:szCs w:val="20"/>
        </w:rPr>
        <w:t xml:space="preserve"> (далее - методика прогнозирования), главным администратором которых является администрация </w:t>
      </w:r>
      <w:r>
        <w:rPr>
          <w:sz w:val="28"/>
          <w:szCs w:val="28"/>
        </w:rPr>
        <w:t>Новотитаровского сельского поселения Динского района</w:t>
      </w:r>
      <w:r>
        <w:rPr>
          <w:sz w:val="28"/>
          <w:szCs w:val="20"/>
        </w:rPr>
        <w:t xml:space="preserve"> (далее - главный администратор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2. Перечень поступлений по источникам финансирования дефицита областного бюджета, в отношении которых главный администратор выполняет бюджетные полномоч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58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кодов бюджетной классификации источников финансирования дефицита бюдж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1 00 00 10 0000 7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униципальных ценных бумаг сельских поселений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bookmarkStart w:id="3" w:name="sub_6024"/>
            <w:r>
              <w:rPr>
                <w:rFonts w:cs="Times New Roman" w:ascii="Times New Roman" w:hAnsi="Times New Roman"/>
                <w:sz w:val="28"/>
                <w:szCs w:val="28"/>
              </w:rPr>
              <w:t>992 01 02 00 00 10 0000 710</w:t>
            </w:r>
            <w:bookmarkEnd w:id="3"/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bookmarkStart w:id="4" w:name="sub_6048"/>
            <w:r>
              <w:rPr>
                <w:rFonts w:cs="Times New Roman" w:ascii="Times New Roman" w:hAnsi="Times New Roman"/>
                <w:sz w:val="28"/>
                <w:szCs w:val="28"/>
              </w:rPr>
              <w:t>992 01 03 01 00 10 0000 710</w:t>
            </w:r>
            <w:bookmarkEnd w:id="4"/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bookmarkStart w:id="5" w:name="sub_6116"/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  <w:bookmarkEnd w:id="5"/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6233"/>
            <w:r>
              <w:rPr>
                <w:rFonts w:cs="Times New Roman" w:ascii="Times New Roman" w:hAnsi="Times New Roman"/>
                <w:sz w:val="28"/>
                <w:szCs w:val="28"/>
              </w:rPr>
              <w:t>992 01 06 05 01 10 0000 640</w:t>
            </w:r>
            <w:bookmarkEnd w:id="6"/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3. Расчет прогнозного объема поступлений осуществляется в следующем порядк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3.1. Размещение муниципальных ценных бумаг </w:t>
      </w:r>
      <w:r>
        <w:rPr>
          <w:sz w:val="28"/>
          <w:szCs w:val="28"/>
        </w:rPr>
        <w:t>сельских поселений, номинальная стоимость которых указана в валюте Российской Федерации</w:t>
      </w:r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а) используется метод прямого сче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б) для расчета прогнозного объема поступлений учиты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прогнозируемый уровень дефицита (профицита) бюджета Новотитаровского сельского поселения и (или) объем бюджетных ассигнований, направляемых на погашение муниципального долга Новотитаровского сельского поселения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рыночная конъюнкту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иные показателя источников финансирования дефицита краевого бюдже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) формула расче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з = (Д + Зп – О - И)* К1*К2 , 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Пз - поступления от размещения </w:t>
      </w:r>
      <w:r>
        <w:rPr>
          <w:sz w:val="28"/>
          <w:szCs w:val="28"/>
        </w:rPr>
        <w:t>Новотитаровским сельским поселением Динского района</w:t>
      </w:r>
      <w:r>
        <w:rPr>
          <w:sz w:val="28"/>
          <w:szCs w:val="20"/>
        </w:rPr>
        <w:t xml:space="preserve"> облигационных займов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Д - прогнозируемый объем дефицита бюджета поселения на соответствующий финансовый го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Зп - объем муниципальных заимствований, подлежащих пога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О - остатки средств бюджета поселения на конец отчетного периода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И – иные источники внутреннего финансирования дефицита бюдже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К1 - коэффициент, учитывающий покрытие дефицита/погашения заимствований (исполнения муниципальных гарантий) за счет облигационных займов в соответствующем финансовом году, равен доле муниципальных ценных бумаг </w:t>
      </w:r>
      <w:r>
        <w:rPr>
          <w:sz w:val="28"/>
          <w:szCs w:val="28"/>
        </w:rPr>
        <w:t>Новотитаровского сельского поселения Динского района,</w:t>
      </w:r>
      <w:r>
        <w:rPr>
          <w:sz w:val="28"/>
          <w:szCs w:val="20"/>
        </w:rPr>
        <w:t xml:space="preserve"> предусмотренной долговой политикой </w:t>
      </w:r>
      <w:r>
        <w:rPr>
          <w:sz w:val="28"/>
          <w:szCs w:val="28"/>
        </w:rPr>
        <w:t>Новотитаровского сельского поселения Динского района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К2 – коэффициент учитывающий конъюнктуру рынка заимствований при этом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2 = 1, если стоимость привлечения кредитов превышает стоимость размещения облигационных займов на 15 и более проц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К2=0,5, если стоимость привлечения кредитов превышает стоимость размещения облигационных займов менее чем на 15 процентов. Стоимость привлечения кредитов в кредитных организациях и размещение облигационных займов определяется путем расчета средней стоимости заключенных кредитных договоров и итогов размещения облигационных займов по пяти поселениям с сопоставимым (отличающимся не более чем на 70%) размером расходов бюджет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3.2. </w:t>
      </w:r>
      <w:r>
        <w:rPr>
          <w:sz w:val="28"/>
          <w:szCs w:val="28"/>
        </w:rPr>
        <w:t>Получение кредитов от кредитных организаций бюджетами сельских поселений в валюте Российской Федерации</w:t>
      </w:r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а) используется метод прямого сче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б) для расчета прогнозного объема поступлений учиты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прогнозируемый уровень дефицита (профицита) бюджета Новотитаровского сельского поселения и (или) объем бюджетных ассигнований, направляемых на погашение муниципального долга Новотитаровского сельского поселения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рыночная конъюнктур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действующие кредитные договоры о получении кредитов от кредитных организац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иные показатели источников финансирования  дефицита бюджета Новотитаровского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) формула расче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кр = (Д + Зп – О - И) / К1*К2, 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Д - прогнозируемый объем дефицита бюджета поселения на соответствующий финансовый год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Зп - объем муниципальных заимствований, подлежащих пога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О - остатки средств бюджета поселения на конец отчетного периода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И – иные источники внутреннего финансирования дефицита бюдже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К1 - коэффициент, учитывающий покрытие дефицита/погашения заимствований (исполнения муниципальных гарантий) за счет кредитов от кредитных организаций в соответствующем финансовом году, равен доле кредитов привлеченных в кредитной организации предусмотренной долговой политикой </w:t>
      </w:r>
      <w:r>
        <w:rPr>
          <w:sz w:val="28"/>
          <w:szCs w:val="28"/>
        </w:rPr>
        <w:t>Новотитаровского сельского поселения Динского района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К2 – коэффициент учитывающий конъюнктуру рынка заимствований при этом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2 = 1, если стоимость привлечения кредитов превышает стоимость размещения облигационных займов на 15 и более процент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2=0,5, если стоимость привлечения кредитов превышает стоимость размещения облигационных займов менее чем на 15 проц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Стоимость привлечения кредитов в кредитных организациях и размещение облигационных займов определяется путем расчета средней стоимости заключенных кредитных договоров и итогов размещения облигационных займов по пяти поселениям с сопоставимым (отличающимся не более чем на 70%) размером расходов бюджета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3.3. </w:t>
      </w:r>
      <w:r>
        <w:rPr>
          <w:sz w:val="28"/>
          <w:szCs w:val="28"/>
        </w:rPr>
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</w:r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а) используется метод прямого счет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б) прогнозируемый уровень дефицита (профицита) бюджета Новотитаровского сельского поселения и (или) объем бюджетных ассигнований, направляемых на погашение муниципального долга Новотитаровского сельского поселения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) формула расче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Бкр = Бкр1 + Бкр2, 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Бкр1 - полученные бюджетные кредиты из краевого и районного бюджетов в соответствующем финансовом году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Бкр2 – планируемые к получению бюджетные кредиты из краевого и районного бюджетов с учетом распределенных лимитов на краевом и районном  уровне в соответствующем финансовом год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величение прочих остатков денежных средств бюджетов сельских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спользуется  метод  экстраполяции 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б) для расчета прогнозного объема поступлений учитываются </w:t>
      </w:r>
      <w:r>
        <w:rPr>
          <w:sz w:val="28"/>
          <w:szCs w:val="28"/>
        </w:rPr>
        <w:t>имеющиеся данные о тенденциях изменений поступлений за 3 года, предшествующих периоду прогнозирования, с учетом планируемых к заключению договоров, соглашений, муниципальных контрактов, влияния внешних и внутренних факторов.</w:t>
      </w:r>
    </w:p>
    <w:p>
      <w:pPr>
        <w:pStyle w:val="Normal"/>
        <w:ind w:firstLine="851"/>
        <w:rPr/>
      </w:pPr>
      <w:r>
        <w:rPr>
          <w:sz w:val="28"/>
          <w:szCs w:val="28"/>
        </w:rPr>
        <w:t>3.5 Возврат бюджетных кредитов, предоставленных юридическим лицам из бюджетов сельских поселений в валюте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а) используется метод прямого сче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б) для расчета прогнозного объема поступлений учитыва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- условия действующих договоров о предоставлении бюджетных кредитов из бюджета посел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- условия возврата в бюджет поселения принципалами исполненных </w:t>
      </w:r>
      <w:r>
        <w:rPr>
          <w:sz w:val="28"/>
          <w:szCs w:val="28"/>
        </w:rPr>
        <w:t>Новотитаровским сельским поселением Динского района</w:t>
      </w:r>
      <w:r>
        <w:rPr>
          <w:sz w:val="28"/>
          <w:szCs w:val="20"/>
        </w:rPr>
        <w:t xml:space="preserve"> как гарантом обязательств по муниципальным гарантия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) формула расче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юл = Кпл1 + Кпл2 , 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Кюл - поступление от возврата бюджетных кредитов, предоставленных юридическим лицам из бюджета поселения,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>Кпл1 - план по возврату юридическими лицами бюджетных кредитов в бюджет поселения в соответствующем финансовом году (на основании действующих договоров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Кпл2 - плановый возврат юридическими лицами бюджетных кредитов в бюджет поселения в соответствующем финансовом году (на основании условий возврата в бюджет поселения принципалами исполненных </w:t>
      </w:r>
      <w:r>
        <w:rPr>
          <w:sz w:val="28"/>
          <w:szCs w:val="28"/>
        </w:rPr>
        <w:t>Новотитаровским сельским поселением Динского района</w:t>
      </w:r>
      <w:r>
        <w:rPr>
          <w:sz w:val="28"/>
          <w:szCs w:val="20"/>
        </w:rPr>
        <w:t xml:space="preserve"> как гарантом обязательств по муниципальным гарантиям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3.5. 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а) используется метод прямого сче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б) для расчета прогнозного объема поступлений учитыва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условия действующих и планируемых к заключению договоров о предоставлении бюджетных кредитов из областного бюджет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- установленный законом области об областном бюджете на соответствующий финансовый год объем бюджетных кредитов, предоставленных муниципальным образованиям области,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) формула расчет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бкр = Кпл1 + Кпл2 , гд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бкр - поступление от возврата бюджетных кредитов, предоставленных муниципальным образованиям области из областного бюджета в соответствующем финансовом год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пл1 - план по возврату муниципальными образованиями области бюджетных кредитов в областной бюджет в соответствующем финансовом году (на основании действующих договоров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Кпл2 - план по возврату муниципальными образованиями области бюджетных кредитов в областной бюджет в соответствующем финансовом году (на основании планируемых к предоставлению бюджетных кредитов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ntStyle14">
    <w:name w:val="Font Style14"/>
    <w:qFormat/>
    <w:rPr>
      <w:rFonts w:ascii="Arial" w:hAnsi="Arial" w:cs="Arial"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Arial" w:hAnsi="Arial" w:cs="Arial"/>
      <w:spacing w:val="10"/>
      <w:sz w:val="8"/>
      <w:szCs w:val="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8460" w:leader="none"/>
      </w:tabs>
      <w:ind w:left="180" w:right="76" w:firstLine="720"/>
      <w:jc w:val="both"/>
    </w:pPr>
    <w:rPr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2:00Z</dcterms:created>
  <dc:creator>Яковлев Виктор</dc:creator>
  <dc:description/>
  <cp:keywords/>
  <dc:language>en-US</dc:language>
  <cp:lastModifiedBy>Снежана</cp:lastModifiedBy>
  <cp:lastPrinted>2017-05-22T16:00:00Z</cp:lastPrinted>
  <dcterms:modified xsi:type="dcterms:W3CDTF">2017-06-05T11:10:00Z</dcterms:modified>
  <cp:revision>7</cp:revision>
  <dc:subject/>
  <dc:title>Российская  Федерация</dc:title>
</cp:coreProperties>
</file>