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14"/>
          <w:kern w:val="2"/>
          <w:sz w:val="24"/>
          <w:szCs w:val="24"/>
          <w:lang w:eastAsia="ar-SA"/>
        </w:rPr>
        <w:t>от</w:t>
      </w:r>
      <w:r>
        <w:rPr>
          <w:rFonts w:cs="Times New Roman" w:ascii="Times New Roman" w:hAnsi="Times New Roman"/>
          <w:color w:val="000000"/>
          <w:spacing w:val="-14"/>
          <w:kern w:val="2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>27.10.2015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№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>983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титаровского сельского поселения Дин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54 от 25.02.2013 «Об утверждении Положениея об оплате тру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ы Новотитаровского сельского поселения Динского райо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ых служащих и работников, исполняющих обяза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хническому обеспечению деятельности администрации Новотитаровского сельского поселения Д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0"/>
        </w:tabs>
        <w:spacing w:before="0" w:after="0"/>
        <w:ind w:left="0" w:firstLine="709"/>
        <w:jc w:val="both"/>
        <w:rPr/>
      </w:pPr>
      <w:r>
        <w:rPr>
          <w:szCs w:val="28"/>
        </w:rPr>
        <w:tab/>
        <w:t>В соответствии со статьей 86 Бюджетного кодекса Российской Федерации, со статьей 22 Федерального закона от 02 марта 2007 года № 25-ФЗ «О муниципальной службе в Российской Федерации», статьей 20 закона Краснодарского края от 08 июня 2007 №1244-КЗ «О муниципальной службе в Краснодарском крае», с Уставом Новотитаровского сельского поселения        п о с т а н о в л я ю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итаровского сельского поселения Динского района № 154 от 25.02.2013 «Об утверждении Положениея об оплате труда  главы Новотитаровского сельского поселения Динского района, муниципальных служащих и работников, исполняющих обязанности по техническому обеспечению деятельности администрации Новотитаровского сельского поселения Динского района» следующие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 администрации Новотитаровского сельского поселения Динского района № 154 от 25.02.2013 «Об утверждении Положения об оплате труда  главы Новотитаровского сельского поселения Динского района, муниципальных служащих и работников, исполняющих обязанности по техническому обеспечению деятельности администрации Новотитаровского сельского поселения Динского района»  в статье 2.«Оплата труда главы Новотитаровского сельского поселения Динского района, муниципальных служащих и работников, исполняющих обязанности по техническому обеспечению деятельности администрации Новотитаровского сельского поселения Динского района» в пункте 2.2.6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 «- премий по итогам работы за месяц (квартал) и год в размере двух должностных окладов» заменить словами « - премий по итогам работы за месяц (квартал) и год в размере пяти должностных окладов»; слова «- ежемесячного денежного поощрения в размере двадцати пяти должностных окладов» заменить словами «- ежемесячного денежного поощрения в размере тридцати восьми должностных окладов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чальнику финансово-экономического отдела администрации Новотитаровского сельского поселения Динского района (Кожевникова) обнародовать настоящее постановление и разместить на официальном сайте администрации Новотитаровского сельского поселения Динского района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ovotitarovskay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Новотитар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Г.Н. Черныш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lineRule="auto" w:line="240" w:before="662" w:after="0"/>
      <w:ind w:left="34" w:hanging="0"/>
      <w:jc w:val="center"/>
      <w:outlineLvl w:val="0"/>
    </w:pPr>
    <w:rPr>
      <w:rFonts w:ascii="Times New Roman" w:hAnsi="Times New Roman" w:cs="Times New Roman"/>
      <w:color w:val="000000"/>
      <w:spacing w:val="-1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pacing w:val="-1"/>
      <w:sz w:val="28"/>
      <w:szCs w:val="20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41:00Z</dcterms:created>
  <dc:creator>Buh12</dc:creator>
  <dc:description/>
  <cp:keywords/>
  <dc:language>en-US</dc:language>
  <cp:lastModifiedBy>Buh12</cp:lastModifiedBy>
  <cp:lastPrinted>2015-10-27T17:16:00Z</cp:lastPrinted>
  <dcterms:modified xsi:type="dcterms:W3CDTF">2015-10-29T05:49:00Z</dcterms:modified>
  <cp:revision>4</cp:revision>
  <dc:subject/>
  <dc:title/>
</cp:coreProperties>
</file>