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firstLine="1020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от </w:t>
      </w:r>
      <w:r>
        <w:rPr>
          <w:b w:val="false"/>
          <w:sz w:val="28"/>
          <w:szCs w:val="28"/>
          <w:u w:val="single"/>
        </w:rPr>
        <w:t>23.12.2014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1006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задание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                                            Организация библиотечно-информационн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служивания на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казывающ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                                            Муниципальное бюджетное учреждение культуры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Библиотечное объединение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муниципального задания             2015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иска из реестра расходных обязательств Новотитаровского сельского поселения Динского района по расходны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м, исполнение которых необходимо для выполнения муниципального задания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17"/>
        <w:gridCol w:w="1985"/>
        <w:gridCol w:w="968"/>
        <w:gridCol w:w="1442"/>
        <w:gridCol w:w="814"/>
        <w:gridCol w:w="850"/>
        <w:gridCol w:w="709"/>
        <w:gridCol w:w="1029"/>
        <w:gridCol w:w="992"/>
        <w:gridCol w:w="1134"/>
        <w:gridCol w:w="993"/>
        <w:gridCol w:w="992"/>
      </w:tblGrid>
      <w:tr>
        <w:trPr>
          <w:trHeight w:val="91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 расходного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ормативное правовое регулирование, определяющее финансовое обеспечение и порядок расходования средств </w:t>
            </w:r>
          </w:p>
        </w:tc>
        <w:tc>
          <w:tcPr>
            <w:tcW w:w="2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ды бюджетной классификации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средств на исполнение расходного обязательства (тыс. руб.)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Отчетный финансовый год      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(2014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Текущий финансовый год (2015 год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чередной финансовый год (2016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инансовый год + 1 (план) (2017 год)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Подраз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аименование и реквизиты нормативно-правового акт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Номер статьи, части, пункта, подпункта, абзац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Дата вступления в силу и срок действия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eastAsia="Times New Roman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337"/>
        <w:gridCol w:w="2034"/>
        <w:gridCol w:w="992"/>
        <w:gridCol w:w="1418"/>
        <w:gridCol w:w="850"/>
        <w:gridCol w:w="851"/>
        <w:gridCol w:w="709"/>
        <w:gridCol w:w="992"/>
        <w:gridCol w:w="992"/>
        <w:gridCol w:w="1134"/>
        <w:gridCol w:w="993"/>
        <w:gridCol w:w="992"/>
      </w:tblGrid>
      <w:tr>
        <w:trPr>
          <w:trHeight w:val="18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того по статье 9920801442990161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) Устав Новотитаровского сельского поселения р.с. от 20.06.2012 года №185-35/02       2)Устав муниципального бюджетного учреждения  культуры "Библиотечное объединение» от 30.12.2010г №13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т 8 пункт 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)с 20.06.2012г срок действия не ограничен 2) с 30.12.2010 г срок действия не огранич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22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0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0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1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08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2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066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066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 066,9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я о категориях и (или) юридических лиц, являющихся потребителям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  <w:gridCol w:w="4820"/>
      </w:tblGrid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категорий  </w:t>
              <w:br/>
              <w:t xml:space="preserve">потребителей     </w:t>
              <w:br/>
              <w:t xml:space="preserve">муниципальной   </w:t>
              <w:br/>
              <w:t xml:space="preserve">услуг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 предоставления  </w:t>
              <w:br/>
              <w:t xml:space="preserve">муниципальной услуги </w:t>
              <w:br/>
              <w:t xml:space="preserve">(бесплатная, частично  </w:t>
              <w:br/>
              <w:t xml:space="preserve">платная, платная)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, </w:t>
              <w:br/>
              <w:t xml:space="preserve">которым исполнитель может оказать муниципальную  услугу (чел.)  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лица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1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 оказываемой физически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юридическим лицам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4"/>
      </w:tblGrid>
      <w:tr>
        <w:trPr>
          <w:trHeight w:val="60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физических и (или) юридических лиц,  являющихся     потребителями   услуги  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в  натуральном и   стоимостном выражениях</w:t>
              <w:br/>
              <w:t xml:space="preserve">на очередной     </w:t>
              <w:br/>
              <w:t xml:space="preserve">финансовый год  2015 год. 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едоставления     </w:t>
              <w:br/>
              <w:t xml:space="preserve">муниципальной услуги на   </w:t>
              <w:br/>
              <w:t xml:space="preserve">плановый период (в натуральных и стоимостных показателях)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</w:t>
              <w:br/>
              <w:t xml:space="preserve">планового   </w:t>
              <w:br/>
              <w:t xml:space="preserve">периода (2016 год)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  </w:t>
              <w:br/>
              <w:t xml:space="preserve">планового   </w:t>
              <w:br/>
              <w:t>периода(2017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и школьного возраста, военнообязанные несовершеннолетние, несовершеннолетние находящиеся в опасной жизненной ситуации, пожилые, трудящиеся, безработные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различной правовой фор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 – 135 500 шт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066,9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–135 550 ш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– 3 066,9 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–135 600ш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– 3 066,9 тыс.рублей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также приводится перечень разрешенных и запрещенных действий со стороны сотрудников организации, предоставляющей муниципаль</w:t>
      </w:r>
      <w:r>
        <w:rPr/>
        <w:t>ную услугу, по отношению к получателю муниципальной услуги и перечень показателей (индикаторов) результативности и эффективности выполнения этих функций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2"/>
        <w:gridCol w:w="3119"/>
        <w:gridCol w:w="2693"/>
      </w:tblGrid>
      <w:tr>
        <w:trPr>
          <w:trHeight w:val="84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ей      </w:t>
              <w:br/>
              <w:t xml:space="preserve">(индикаторов)   результативности и  </w:t>
              <w:br/>
              <w:t xml:space="preserve">эффективности на   </w:t>
              <w:br/>
              <w:t xml:space="preserve">очередной финансовый год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  показателей (индикаторов)   результативности и  эффективности предоставления муниципальной услуги на   плановый период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 </w:t>
              <w:br/>
              <w:t xml:space="preserve">планового   </w:t>
              <w:br/>
              <w:t xml:space="preserve">периода (2015 год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  </w:t>
              <w:br/>
              <w:t xml:space="preserve">планового   </w:t>
              <w:br/>
              <w:t>периода (2016 год)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ниговыдач, производимых МБУК БО НСП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00 ш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50 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600 шт</w:t>
            </w:r>
          </w:p>
        </w:tc>
      </w:tr>
      <w:tr>
        <w:trPr>
          <w:trHeight w:val="32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00 ш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50 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600 шт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оказания (условия, техника и технология предоставления)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229"/>
      </w:tblGrid>
      <w:tr>
        <w:trPr>
          <w:trHeight w:val="32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стандарт      </w:t>
              <w:br/>
              <w:t xml:space="preserve">качества муниципальной услуги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15 марта 2011 года № 287 «Об утверждении стандарта качества муниципальной услуги «Организация библиотечно-информационного обслуживания населения» муниципального бюджетного учреждения культуры «Библиотечное объединение» Новотитаровского сельского поселения»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, утвердивший               </w:t>
              <w:br/>
              <w:t xml:space="preserve">административный регламент 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Новотитаровского сельского поселения от 15 марта 2011 года №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процедуры оказания             </w:t>
              <w:br/>
              <w:t xml:space="preserve">муниципальной услуги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регламентом предоставления муниципальной 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информирования потенциальных    </w:t>
              <w:br/>
              <w:t>потребителей об оказании муниципальной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, рекламный щит, афиша, информация о графике (режиме) работы учреждения о перечне основ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я для приостановления или отказа</w:t>
              <w:br/>
              <w:t xml:space="preserve">в оказании услуг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каз потребителя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соблюдение дисциплины;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несение вреда имуществу МБУК БО НСП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шение правил поведения на территории МБУК БО НСП 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е требования к квалификации и </w:t>
              <w:br/>
              <w:t xml:space="preserve">опыту работников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должно располагать необходимым и достаточным количеством работников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уководители и специалисты учреждения не реже 1 раза в 5 лет проходят повышение квалификации по любой из установленных форм.</w:t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териально-техническому   </w:t>
              <w:br/>
              <w:t xml:space="preserve">обеспечению оказания муниципальной    </w:t>
              <w:br/>
              <w:t xml:space="preserve">услуги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  должно располагать книжным фондом, светлым, просторным читальным залом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контроля за исполнением муниципального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6096"/>
      </w:tblGrid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3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контрольных мероприяти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е органы местного самоуправления,  осуществляющие контроль за исполнением 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ий отдел администрации Новотитаровского сельского поселения Динской рай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формы контроля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казател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2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дуры осуществления контрол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ый анализ, выезд на мероприя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и порядок досрочного прекращения </w:t>
              <w:br/>
              <w:t xml:space="preserve">выполнения муниципального задания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перенос сроков проведения мероприятия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меро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1994 года № 78-ФЗ "О библиотечном деле"; Федеральным законом от 6 октября 2003 № 131-ФЗ «Об общих принципах организации местного самоуправления в Российской Федерации».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ктивно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испол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на основании примерной формы отчета о выполнении муниципального задания (приложение к муниципальному заданию на оказание муниципальных услуг физическим и(или) юридическим лицам в Новотитаровском сельском поселении Динского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2 раза в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А. А. Кожев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по предоставлению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физическим и (или)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в Новотитаровском сельском</w:t>
      </w:r>
    </w:p>
    <w:p>
      <w:pPr>
        <w:pStyle w:val="Normal"/>
        <w:autoSpaceDE w:val="false"/>
        <w:ind w:left="3969"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aps/>
          <w:sz w:val="28"/>
          <w:szCs w:val="28"/>
        </w:rPr>
        <w:t>Форма отчета о выполнении муниципального  зад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оказа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показателя (%, натуральное, стоимостное выражени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,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значение показателя за 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качества муниципальной услуг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3544"/>
        <w:gridCol w:w="2410"/>
        <w:gridCol w:w="2693"/>
      </w:tblGrid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оказателя   результативности и эффективности предоставления муниципальной услуг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  <w:br/>
              <w:t xml:space="preserve">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 показателя,  утвержденное в муниципальном задании на   </w:t>
              <w:br/>
              <w:t>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 показателя за  отчетный  </w:t>
              <w:br/>
              <w:t xml:space="preserve">период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</w:t>
              <w:br/>
              <w:t xml:space="preserve">выполнения   </w:t>
              <w:br/>
              <w:t>муниципальной</w:t>
              <w:br/>
              <w:t xml:space="preserve">услуги (+, -)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-исполн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ей муниципальную услугу                       _____________________________ Ф.И.О</w:t>
        <w:tab/>
        <w:tab/>
        <w:tab/>
        <w:tab/>
        <w:t xml:space="preserve">                   </w:t>
        <w:tab/>
        <w:tab/>
        <w:tab/>
        <w:tab/>
        <w:tab/>
        <w:t xml:space="preserve">                                                          подпись                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                                                                                  А. А. Кожев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basedOn w:val="Style11"/>
    <w:qFormat/>
    <w:rPr>
      <w:rFonts w:ascii="Arial" w:hAnsi="Arial" w:eastAsia="Arial Unicode MS" w:cs="Arial"/>
      <w:kern w:val="2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8:00Z</dcterms:created>
  <dc:creator>Любовь</dc:creator>
  <dc:description/>
  <cp:keywords/>
  <dc:language>en-US</dc:language>
  <cp:lastModifiedBy>Buh12</cp:lastModifiedBy>
  <cp:lastPrinted>2013-01-22T15:12:00Z</cp:lastPrinted>
  <dcterms:modified xsi:type="dcterms:W3CDTF">2014-12-23T12:54:00Z</dcterms:modified>
  <cp:revision>28</cp:revision>
  <dc:subject/>
  <dc:title/>
</cp:coreProperties>
</file>